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РОЛЬ ЭКОЛОГИЧЕСКОГО СОЗНАНИЯ В БИОСОЦИАЛЬНОМ РАЗВИТИИ ЧЕЛОВЕКА</w:t>
      </w:r>
    </w:p>
    <w:p>
      <w:pPr>
        <w:pStyle w:val="Heading"/>
        <w:rPr>
          <w:sz w:val="24"/>
        </w:rPr>
      </w:pPr>
      <w:r>
        <w:rPr>
          <w:sz w:val="24"/>
        </w:rPr>
      </w:r>
    </w:p>
    <w:p>
      <w:pPr>
        <w:pStyle w:val="Heading"/>
        <w:rPr/>
      </w:pPr>
      <w:r>
        <w:rPr/>
        <w:t>О. В. Мосин, к.х.н.</w:t>
      </w:r>
    </w:p>
    <w:p>
      <w:pPr>
        <w:pStyle w:val="Normal"/>
        <w:spacing w:lineRule="auto" w:line="360"/>
        <w:jc w:val="center"/>
        <w:rPr>
          <w:b/>
          <w:b/>
          <w:sz w:val="24"/>
        </w:rPr>
      </w:pPr>
      <w:r>
        <w:rPr>
          <w:b/>
          <w:sz w:val="24"/>
        </w:rPr>
        <w:t xml:space="preserve"> </w:t>
      </w:r>
    </w:p>
    <w:p>
      <w:pPr>
        <w:pStyle w:val="Normal"/>
        <w:spacing w:lineRule="auto" w:line="360"/>
        <w:jc w:val="center"/>
        <w:rPr>
          <w:b/>
          <w:b/>
          <w:sz w:val="24"/>
        </w:rPr>
      </w:pPr>
      <w:r>
        <w:rPr>
          <w:b/>
          <w:sz w:val="24"/>
        </w:rPr>
      </w:r>
    </w:p>
    <w:p>
      <w:pPr>
        <w:pStyle w:val="Normal"/>
        <w:spacing w:lineRule="auto" w:line="360"/>
        <w:jc w:val="both"/>
        <w:rPr/>
      </w:pPr>
      <w:r>
        <w:rPr>
          <w:sz w:val="24"/>
        </w:rPr>
        <w:tab/>
        <w:t xml:space="preserve">Неограниченный общественный прогресс связан с феноменом человека как биосоциального существа, характеризующимся высоким уровнем функционирования психологических процессов в коре головного мозга и ярко выраженным социальным поведением. Человек как высокоорганизованное разумное существо, производящее орудия труда и обладающее психикой, существует около 2 миллионов лет, и почти все это время изменения условий окружающей среды приводили к изменениям самого человека - в процессе целенаправленной трудовой деятельности совершенствовались его мозг, конечности, сформировалась праворукость, развивалось мышление, головной мозг, формировались новые творческие навыки и знания. Все это привело к возникновению около 40 тыс. лет тому назад человека современного психологического типа - </w:t>
      </w:r>
      <w:r>
        <w:rPr>
          <w:i/>
          <w:sz w:val="24"/>
        </w:rPr>
        <w:t>Homo sapiens</w:t>
      </w:r>
      <w:r>
        <w:rPr>
          <w:sz w:val="24"/>
        </w:rPr>
        <w:t xml:space="preserve"> (человек разумный), который перестал меняться, но вместо этого стало сначала очень медленно, а потом все более стремительно благодаря постепенно увеличивающемуся активному техногенному и экономическому воздействию, урбанизации городов, роста численности населения, войн и др. начала негативно изменяться окружающая среда, а вместе с ней и психика человека .   </w:t>
      </w:r>
    </w:p>
    <w:p>
      <w:pPr>
        <w:pStyle w:val="BodyText2"/>
        <w:rPr>
          <w:sz w:val="24"/>
        </w:rPr>
      </w:pPr>
      <w:r>
        <w:rPr>
          <w:sz w:val="24"/>
        </w:rPr>
        <w:tab/>
        <w:t>Будучи социальным существом, человек - единственный на Земле организм, обладающий разумом и как следствие четко выраженной высокоорганизованной психикой, социальной сущностью и языком. Но человек - это и биологический вид, наделенный врожденными (генетическими) инстинктами выживания, продолжения рода и сохранения потомства, которые на современном этапе развития все больше отождествляются с социальными инстинктами. Поэтому, с точки зрения психологии правильнее было охарактеризовать человека как существо биосоциальное, то есть через понятие, отражающее двойственность его природы - диалектическое единство и борьбу противоположностей, ответственные с одной стороны за мир, согласие и любовь, а с другой - за зависть, ненависть, разрушительные экологические последствия, катастрофы, глобальные конфликты, войны, преступления и др., существенным образом изменяющие облик планеты, создавая опасность самоуничтожения человека как вида и экологического загрязнения.</w:t>
      </w:r>
    </w:p>
    <w:p>
      <w:pPr>
        <w:pStyle w:val="Normal"/>
        <w:spacing w:lineRule="auto" w:line="360"/>
        <w:jc w:val="both"/>
        <w:rPr>
          <w:sz w:val="24"/>
        </w:rPr>
      </w:pPr>
      <w:r>
        <w:rPr>
          <w:sz w:val="24"/>
        </w:rPr>
        <w:tab/>
        <w:t>Биологическое и социальное в природе человека прослеживается и на современном этапе его психического развития и выражается, прежде всего в инстинкте размножения и сохранения потомства, в потребности общения, дружбе, любви, выражении эмоций и другое. Поскольку все биологическое в нем становится его наследством (биологическим генофондом), развитие психики человека на современном этапе определяется биологическими и социальными факторами, а также глобальными климатическими явлениями и экологическим катастрофами и последствиями.</w:t>
      </w:r>
    </w:p>
    <w:p>
      <w:pPr>
        <w:pStyle w:val="Normal"/>
        <w:spacing w:lineRule="auto" w:line="360"/>
        <w:jc w:val="both"/>
        <w:rPr/>
      </w:pPr>
      <w:r>
        <w:rPr>
          <w:sz w:val="24"/>
        </w:rPr>
        <w:tab/>
        <w:t xml:space="preserve">Поэтому изучение вопросов психологии человека - это не только социальная, но и биологическая проблема. Психология как наука, изучающая закономерности развития функционирования психики человека как особой формы его жизнедеятельности в окружающем его мире, и биология, как наука, изучающая биологические процессы, идущие в коре головного мозга, наряду с другими науками, предметами которых являются человек и общество, не могут игнорировать серьезные экологические проблемы, с которыми столкнулось человечество на рубеже </w:t>
      </w:r>
      <w:r>
        <w:rPr>
          <w:sz w:val="24"/>
          <w:lang w:val="en-US"/>
        </w:rPr>
        <w:t>XXI</w:t>
      </w:r>
      <w:r>
        <w:rPr>
          <w:sz w:val="24"/>
        </w:rPr>
        <w:t xml:space="preserve"> века. </w:t>
      </w:r>
    </w:p>
    <w:p>
      <w:pPr>
        <w:pStyle w:val="Normal"/>
        <w:spacing w:lineRule="auto" w:line="360"/>
        <w:jc w:val="both"/>
        <w:rPr/>
      </w:pPr>
      <w:r>
        <w:rPr>
          <w:b/>
          <w:sz w:val="24"/>
        </w:rPr>
        <w:tab/>
      </w:r>
      <w:r>
        <w:rPr>
          <w:sz w:val="24"/>
        </w:rPr>
        <w:t xml:space="preserve"> </w:t>
      </w:r>
    </w:p>
    <w:p>
      <w:pPr>
        <w:pStyle w:val="Heading2"/>
        <w:rPr>
          <w:sz w:val="24"/>
        </w:rPr>
      </w:pPr>
      <w:r>
        <w:rPr>
          <w:sz w:val="24"/>
        </w:rPr>
        <w:t>Антропогенез и развитие человеческой психики</w:t>
      </w:r>
    </w:p>
    <w:p>
      <w:pPr>
        <w:pStyle w:val="Normal"/>
        <w:spacing w:lineRule="auto" w:line="360"/>
        <w:jc w:val="both"/>
        <w:rPr>
          <w:b/>
          <w:b/>
          <w:sz w:val="24"/>
        </w:rPr>
      </w:pPr>
      <w:r>
        <w:rPr>
          <w:b/>
          <w:sz w:val="24"/>
        </w:rPr>
      </w:r>
    </w:p>
    <w:p>
      <w:pPr>
        <w:pStyle w:val="Normal"/>
        <w:spacing w:lineRule="auto" w:line="360"/>
        <w:jc w:val="both"/>
        <w:rPr/>
      </w:pPr>
      <w:r>
        <w:rPr>
          <w:b/>
          <w:sz w:val="24"/>
        </w:rPr>
        <w:tab/>
      </w:r>
      <w:r>
        <w:rPr>
          <w:sz w:val="24"/>
        </w:rPr>
        <w:t>Антропогенез -  процесс происхожнения человека, становление его как биологического вида в процессе формирования общества и выделения его из окружающей среды, которое, в свою очередь обозначается социальным развитием или социогенезом. Методологической основой антропогенеза является естественно-материалистическая теория развития, генетика, физиология и дарвинизм, диалектически объясняющие взаимоотношения биологического и социального факторов эволюции человека как замещение более высокой формой материи - социальной более низких - биологических, которые не отменяются, а лишь подчиняются и преобразуются первой.</w:t>
      </w:r>
    </w:p>
    <w:p>
      <w:pPr>
        <w:pStyle w:val="Normal"/>
        <w:spacing w:lineRule="auto" w:line="360"/>
        <w:jc w:val="both"/>
        <w:rPr>
          <w:sz w:val="24"/>
        </w:rPr>
      </w:pPr>
      <w:r>
        <w:rPr>
          <w:sz w:val="24"/>
        </w:rPr>
        <w:tab/>
        <w:t xml:space="preserve">Важную роль в процессе антропогенеза играла осознанная целенаправленная трудовая деятельность, повлекшая совершенствование головного мозга, развитие конечностей, формирование сознания. Роль труда как основного фактора антропогенеза была неодинаковой на разных этапах его развития, поскольку в ранней стадии первобытного общества (стаде) прогресс в социальной организации в значительной мере зависел от биологических изменений человека; в целом процесс антропогенеза сопровождался постепенным сужением сферы действия естественного отбора в сторону возникновения общественных закономерностей и создания социальной и культурной среды.   </w:t>
      </w:r>
    </w:p>
    <w:p>
      <w:pPr>
        <w:pStyle w:val="Normal"/>
        <w:spacing w:lineRule="auto" w:line="360"/>
        <w:jc w:val="both"/>
        <w:rPr/>
      </w:pPr>
      <w:r>
        <w:rPr>
          <w:sz w:val="24"/>
        </w:rPr>
        <w:tab/>
        <w:t xml:space="preserve">Данные современной науки свидетельствуют, что планета Земля образовалась около 4.5 млд. лет, а первые следы жизнедеятельности организмов на ней имеют возраст примерно в 3.5 млд. лет. Согласно археологическим открытиям последних десятилетий 20 в. на африканском континенте, удалось доказать, что прямохождение у древних предков современного человека функционально развилось около 6-5 млн. лет тому назад. Этот исторический период и стал периодом возникновения древнейших представителей семейства гоминид (человекообразных обезьян) африканских двуногих приматов австралопитеков афарского </w:t>
      </w:r>
      <w:r>
        <w:rPr>
          <w:i/>
          <w:sz w:val="24"/>
        </w:rPr>
        <w:t>Australopithecus afarensis</w:t>
      </w:r>
      <w:r>
        <w:rPr>
          <w:sz w:val="24"/>
        </w:rPr>
        <w:t xml:space="preserve"> и южно-африканского австралопитека </w:t>
      </w:r>
      <w:r>
        <w:rPr>
          <w:i/>
          <w:sz w:val="24"/>
        </w:rPr>
        <w:t>Australopithecus africanus</w:t>
      </w:r>
      <w:r>
        <w:rPr>
          <w:sz w:val="24"/>
        </w:rPr>
        <w:t xml:space="preserve">, найденных в Южной Африке, Кении (район озера Рудольф) и Танзании (ущелье Олдовай). Строение их скелетов свидетельствует о прямохождении, зубная система близка к человеческой, а общая масса мозга составляет 380-500 г при общей массе тела от 25 до 65 кг. В местах обнаружения остатков австралопитеков имеется множество костей, расколотых тяжелыми предметами. Большое число черепов животных расколоты с левой стороны, что свидетельствует о австралопитеки были в основном правшами. Некоторые австралопитеки, видимо, начали осваивать огонь. </w:t>
      </w:r>
    </w:p>
    <w:p>
      <w:pPr>
        <w:pStyle w:val="Normal"/>
        <w:spacing w:lineRule="auto" w:line="360"/>
        <w:jc w:val="both"/>
        <w:rPr/>
      </w:pPr>
      <w:r>
        <w:rPr>
          <w:sz w:val="24"/>
        </w:rPr>
        <w:tab/>
        <w:t xml:space="preserve">Австралопитеки имеют большое сходство с человеком не по объему и строению головного мозга, а по строению зубной системы и способу передвижения. Изучение австралопитековых показало, что именно двуногость, а не большой объем мозга, явилась ключевой адаптацией ранних гоминид. В 1964 г. по находкам, сделанным в Танзании, был выделен новый вид </w:t>
      </w:r>
      <w:r>
        <w:rPr>
          <w:i/>
          <w:sz w:val="24"/>
        </w:rPr>
        <w:t>Homo habilis</w:t>
      </w:r>
      <w:r>
        <w:rPr>
          <w:sz w:val="24"/>
        </w:rPr>
        <w:t xml:space="preserve"> - человек умелый, имеющий абсолютный возраст 2-1.7 млн. лет, отличительными особенностями которого от австралопитеков являются двуногость, в целом прогрессивное строение кисти, зубной системы, объем мозговой коробки от 540-700 см</w:t>
      </w:r>
      <w:r>
        <w:rPr>
          <w:sz w:val="24"/>
          <w:vertAlign w:val="superscript"/>
        </w:rPr>
        <w:t>3</w:t>
      </w:r>
      <w:r>
        <w:rPr>
          <w:sz w:val="24"/>
        </w:rPr>
        <w:t xml:space="preserve">, что примерно в полтора раза превышает объем мозга австралопитеков. На внутренней поверхности черепа обнаруживаются признаки прогрессивных нейроморфологических изменений, определяющиеся по отпечаткам головного мозга: выраженная ассиметрия полушарий и развитие двух речевых центров как условие для возникновения членораздельной речи. Большой палец стопы не отведен в сторону, что свидетельствует о том, что морфологические перестройки, связанные с прямохождением, у него полностью завершились. Вместе с остатками </w:t>
      </w:r>
      <w:r>
        <w:rPr>
          <w:i/>
          <w:sz w:val="24"/>
        </w:rPr>
        <w:t>Homo habilis</w:t>
      </w:r>
      <w:r>
        <w:rPr>
          <w:sz w:val="24"/>
        </w:rPr>
        <w:t xml:space="preserve"> найдены орудия труда со следами целенаправленной обработки, свидетельствующие о наличии ранних форм трудовой деятельности. </w:t>
      </w:r>
    </w:p>
    <w:p>
      <w:pPr>
        <w:pStyle w:val="Normal"/>
        <w:spacing w:lineRule="auto" w:line="360"/>
        <w:jc w:val="both"/>
        <w:rPr/>
      </w:pPr>
      <w:r>
        <w:rPr>
          <w:sz w:val="24"/>
        </w:rPr>
        <w:tab/>
        <w:t xml:space="preserve">Перечисленные признаки, ведущим из которых является прогрессивное развитие мозга характеризует уже иной уровень морфофункциональной организации, характерной для рода человека  Homo. Сопоставление морфологии африканского и афарского австралопитеком с современным человеком </w:t>
      </w:r>
      <w:r>
        <w:rPr>
          <w:i/>
          <w:sz w:val="24"/>
        </w:rPr>
        <w:t>Homo sapiens</w:t>
      </w:r>
      <w:r>
        <w:rPr>
          <w:sz w:val="24"/>
        </w:rPr>
        <w:t xml:space="preserve"> позволяет предположить следующую схему филологической эволюции древних гоминид. Общим предком человека разумного является австралопитек афарский </w:t>
      </w:r>
      <w:r>
        <w:rPr>
          <w:i/>
          <w:sz w:val="24"/>
        </w:rPr>
        <w:t>Australopithecus afarensis</w:t>
      </w:r>
      <w:r>
        <w:rPr>
          <w:sz w:val="24"/>
        </w:rPr>
        <w:t xml:space="preserve">. Африканский австралопитек </w:t>
      </w:r>
      <w:r>
        <w:rPr>
          <w:i/>
          <w:sz w:val="24"/>
        </w:rPr>
        <w:t>Australopithecus africanus</w:t>
      </w:r>
      <w:r>
        <w:rPr>
          <w:sz w:val="24"/>
        </w:rPr>
        <w:t xml:space="preserve"> является в этой схеме представителем боковой ветви эволюции, приведший к узкой специализации и образованию форм типа </w:t>
      </w:r>
      <w:r>
        <w:rPr>
          <w:i/>
          <w:sz w:val="24"/>
        </w:rPr>
        <w:t>Australopithecus robustus</w:t>
      </w:r>
      <w:r>
        <w:rPr>
          <w:sz w:val="24"/>
        </w:rPr>
        <w:t xml:space="preserve">, вымершего около 1 млн. лет назад. Таким образом, на протяжении 1-1.5 млн лет представители двух близких родов и, возможно, нескольких видов семейства гоминид сосуществовали, причем не только во времени, но и на перекрывающихся природных территориях. В основе дивергенции (разделения признаков) различных линий ранних гоминид и австралопитеков могли лежать разного рода механизмы изоляции, в первую очередь генетические мутации в виде хромосомных перестроек. Это означает, что эволюция австралопитековых, ведущим фактором которой являлся естественный отбор, шла постепенно, приводя благодаря дивергенции к морфологическому и экологическому разнообразию. </w:t>
      </w:r>
    </w:p>
    <w:p>
      <w:pPr>
        <w:pStyle w:val="Normal"/>
        <w:spacing w:lineRule="auto" w:line="360"/>
        <w:jc w:val="both"/>
        <w:rPr/>
      </w:pPr>
      <w:r>
        <w:rPr>
          <w:sz w:val="24"/>
        </w:rPr>
        <w:tab/>
        <w:t xml:space="preserve">Ведущими факторами эволюции на прегоминидной стадии антропогенеза являлись, несомненно, факторы биологической эволюции, главным из которых является естественный отбор. Об этом свидетельствует, в частности, большое видовое разнообразие австралопитековых, обитавших в различных условиях практически на всей территории Южной, Центральной и Северо-Восточной Африки. В то же время в происхождении рода </w:t>
      </w:r>
      <w:r>
        <w:rPr>
          <w:i/>
          <w:sz w:val="24"/>
        </w:rPr>
        <w:t>Hom</w:t>
      </w:r>
      <w:r>
        <w:rPr>
          <w:sz w:val="24"/>
        </w:rPr>
        <w:t>o имело место скачкообразное изменение наследственного материала.</w:t>
      </w:r>
    </w:p>
    <w:p>
      <w:pPr>
        <w:pStyle w:val="Normal"/>
        <w:spacing w:lineRule="auto" w:line="360"/>
        <w:jc w:val="both"/>
        <w:rPr/>
      </w:pPr>
      <w:r>
        <w:rPr>
          <w:sz w:val="24"/>
        </w:rPr>
        <w:tab/>
        <w:t xml:space="preserve">В разных органах и системах прогоминид обнаруживалась ассинхронность исторического развития - филогенеза. Есть предположение о том, что эволюция коры больших полушарий мозга состоит из двух компонентов, разобщенных по времени: соматического, обеспечивающего сенсорно-моторные функции, и несоматического, связанного с высшими психическими функциями. Если локомоторный комплекс подвергался длительным постоянным изменениям, то головной мозг эволюционировал скачкообразно. Элементы скачкообразности в эволюции некоторых структур ранних гоминид могли быть обусловлены генными мутациями (реверсии, транзиции, транслокации и т. п.), что могло повлечь за собой развитие других морфофизиологических свойств в результате накопления мутаций под контролем естественного отбора. Но именно в период становления </w:t>
      </w:r>
      <w:r>
        <w:rPr>
          <w:i/>
          <w:sz w:val="24"/>
        </w:rPr>
        <w:t>Homo habilis</w:t>
      </w:r>
      <w:r>
        <w:rPr>
          <w:sz w:val="24"/>
        </w:rPr>
        <w:t xml:space="preserve"> возникла, вероятно, часть хромосомных перестроек в геноме человека.   </w:t>
      </w:r>
    </w:p>
    <w:p>
      <w:pPr>
        <w:pStyle w:val="Normal"/>
        <w:spacing w:lineRule="auto" w:line="360"/>
        <w:jc w:val="both"/>
        <w:rPr/>
      </w:pPr>
      <w:r>
        <w:rPr>
          <w:sz w:val="24"/>
        </w:rPr>
        <w:tab/>
        <w:t xml:space="preserve">Наличие большого количества находок архантропов древностью 1.5-0.1 млн. леть в отдаленных от Африки регионах - в Юго-Восточной и Восточной Азии, в Центральной Европе и даже на Британских островах - свидетельствует об активных адаптациях их к разнообразным условиям существования. В связи с тем что небольшое различие ископаемых остатков </w:t>
      </w:r>
      <w:r>
        <w:rPr>
          <w:i/>
          <w:sz w:val="24"/>
        </w:rPr>
        <w:t>Homo erectus</w:t>
      </w:r>
      <w:r>
        <w:rPr>
          <w:sz w:val="24"/>
        </w:rPr>
        <w:t xml:space="preserve"> не соответствует разнообразию природно-климтических условий указанных территорий, можно заключить, что в этих адаптациях значительную роль играли наряду с факторами биологической эволюции также и социальные факторы: совместное изготовление орудий труда и использование огня.</w:t>
      </w:r>
    </w:p>
    <w:p>
      <w:pPr>
        <w:pStyle w:val="Normal"/>
        <w:spacing w:lineRule="auto" w:line="360"/>
        <w:ind w:firstLine="708"/>
        <w:jc w:val="both"/>
        <w:rPr/>
      </w:pPr>
      <w:r>
        <w:rPr>
          <w:sz w:val="24"/>
        </w:rPr>
        <w:t xml:space="preserve">Данные археологии свидетельствуют, что разумный и направленный процесс освоения человеком окружающей среды начался еще в эпоху палеолита (греч. palaios “древний” + lithos “камень”) или древнекаменныго века (4-3 </w:t>
        <w:tab/>
        <w:t xml:space="preserve">млн. лет тому назад - конец </w:t>
      </w:r>
      <w:r>
        <w:rPr>
          <w:rFonts w:eastAsia="Symbol" w:cs="Symbol" w:ascii="Symbol" w:hAnsi="Symbol"/>
          <w:sz w:val="24"/>
        </w:rPr>
        <w:t></w:t>
      </w:r>
      <w:r>
        <w:rPr>
          <w:sz w:val="24"/>
        </w:rPr>
        <w:t xml:space="preserve"> тыс. до н. э.) примерно 700 тыс. лет тому назад. В тот период человек пользовался примитивными орудиями труда, изготовленными из камня и дерева, занимался главным образом охотой и собирательством. </w:t>
      </w:r>
    </w:p>
    <w:p>
      <w:pPr>
        <w:pStyle w:val="Normal"/>
        <w:spacing w:lineRule="auto" w:line="360"/>
        <w:jc w:val="both"/>
        <w:rPr>
          <w:sz w:val="24"/>
        </w:rPr>
      </w:pPr>
      <w:r>
        <w:rPr>
          <w:sz w:val="24"/>
        </w:rPr>
        <w:tab/>
        <w:t xml:space="preserve">В период раннего палеолита, примерно 500 тыс. лет тому назад люди научились использовать огонь для приготовления пищи, обогрева жилища и защиты от плотоядных животных, в результате у человека совершенствуется мышления, формируется высокоорганизованная психика. </w:t>
      </w:r>
    </w:p>
    <w:p>
      <w:pPr>
        <w:pStyle w:val="Normal"/>
        <w:spacing w:lineRule="auto" w:line="360"/>
        <w:jc w:val="both"/>
        <w:rPr>
          <w:sz w:val="24"/>
        </w:rPr>
      </w:pPr>
      <w:r>
        <w:rPr>
          <w:sz w:val="24"/>
        </w:rPr>
        <w:tab/>
        <w:t xml:space="preserve">В эпоху среднего палеолита 100 тыс. лет назад стали возникать первые социальные формирования людей - человеческие общины (первобытные стада), формируется социальная психология. Суровый холодный климат эпохи среднего палеолита заставил человека в эволюционной борьбе за выживания искать все новые средства защиты от стихийных климатических условий, добывать и использовать огонь, изготавливать более совершенные орудия труда и др. </w:t>
      </w:r>
    </w:p>
    <w:p>
      <w:pPr>
        <w:pStyle w:val="Normal"/>
        <w:spacing w:lineRule="auto" w:line="360"/>
        <w:jc w:val="both"/>
        <w:rPr>
          <w:sz w:val="24"/>
        </w:rPr>
      </w:pPr>
      <w:r>
        <w:rPr>
          <w:sz w:val="24"/>
        </w:rPr>
        <w:tab/>
        <w:t xml:space="preserve">Первые древние захоронения свидетельствуют о том, что в период среднего палеолита у людей начали формироваться примитивные религиозные представления. Возможно, тогда же древний человек научился произносить первые членораздельные звуки. </w:t>
      </w:r>
    </w:p>
    <w:p>
      <w:pPr>
        <w:pStyle w:val="Normal"/>
        <w:spacing w:lineRule="auto" w:line="360"/>
        <w:jc w:val="both"/>
        <w:rPr/>
      </w:pPr>
      <w:r>
        <w:rPr>
          <w:sz w:val="24"/>
        </w:rPr>
        <w:tab/>
        <w:t xml:space="preserve">В период позднего палеолита (35-10 тыс. лет тому назад) завершается трансформация вида </w:t>
      </w:r>
      <w:r>
        <w:rPr>
          <w:i/>
          <w:sz w:val="24"/>
        </w:rPr>
        <w:t>Homo habilis</w:t>
      </w:r>
      <w:r>
        <w:rPr>
          <w:sz w:val="24"/>
        </w:rPr>
        <w:t xml:space="preserve"> (человека умелого) в новый вид </w:t>
      </w:r>
      <w:r>
        <w:rPr>
          <w:i/>
          <w:sz w:val="24"/>
        </w:rPr>
        <w:t>Homo sapiens</w:t>
      </w:r>
      <w:r>
        <w:rPr>
          <w:sz w:val="24"/>
        </w:rPr>
        <w:t xml:space="preserve"> (человека разумного), родиной которого согласно последним исследованиям является Южная Африка. Процесс биологической адаптации к новым средам обитания привел к формированию современных человеческих рас - европеноидной, негроидной и монголоидной.</w:t>
      </w:r>
    </w:p>
    <w:p>
      <w:pPr>
        <w:pStyle w:val="Normal"/>
        <w:spacing w:lineRule="auto" w:line="360"/>
        <w:jc w:val="both"/>
        <w:rPr>
          <w:sz w:val="24"/>
        </w:rPr>
      </w:pPr>
      <w:r>
        <w:rPr>
          <w:sz w:val="24"/>
        </w:rPr>
        <w:tab/>
        <w:t>В эпоху позднего палеолита продолжается дальнейшее совершенствование орудий труда из камня и кости. Около 40 тыс. лет тому назад на смену первобытному человеческому стаду пришла новая форма социальной организации - родовая община - объединение людей представителей одного рода, имеющих коллективную форму собственности на орудия труда и средства производства и ведущих хозяйство на основе принципа поло-возрастного разделения труда. Роль социального фактора в поведении человека существенно возрастает. К эпохе позднего палеолита относятся и первые произведения первобытного искусства и религиозные изображения - живописные красочные наскальные изображения животных, на которых человек охотился в те времена: мамонт, бизон, медведь, олень и др.</w:t>
      </w:r>
    </w:p>
    <w:p>
      <w:pPr>
        <w:pStyle w:val="Normal"/>
        <w:spacing w:lineRule="auto" w:line="360"/>
        <w:jc w:val="both"/>
        <w:rPr>
          <w:sz w:val="24"/>
        </w:rPr>
      </w:pPr>
      <w:r>
        <w:rPr>
          <w:sz w:val="24"/>
        </w:rPr>
        <w:tab/>
        <w:t xml:space="preserve">В эпоху неолита (6-5 тыс. лет назад) начинают образовываться первые объединения племен, составившие основу будущих  этнических формирований человечества с общностью территории, языка и национальным сознанием. </w:t>
      </w:r>
    </w:p>
    <w:p>
      <w:pPr>
        <w:pStyle w:val="Normal"/>
        <w:spacing w:lineRule="auto" w:line="360"/>
        <w:jc w:val="both"/>
        <w:rPr>
          <w:sz w:val="24"/>
        </w:rPr>
      </w:pPr>
      <w:r>
        <w:rPr>
          <w:sz w:val="24"/>
        </w:rPr>
        <w:tab/>
        <w:t>С возникновением человека современного типа роль биологических факторов в его развитии уменьшилась, а социальных факторов, наоборот увеличилась, что отразилось на психике и поведении человека. С эпохи неолита человек начал более активно осваивать среду обитания, в результате он расселился почти повсеместно по всему земному шару.</w:t>
      </w:r>
    </w:p>
    <w:p>
      <w:pPr>
        <w:pStyle w:val="Normal"/>
        <w:spacing w:lineRule="auto" w:line="360"/>
        <w:jc w:val="both"/>
        <w:rPr>
          <w:sz w:val="24"/>
        </w:rPr>
      </w:pPr>
      <w:r>
        <w:rPr>
          <w:sz w:val="24"/>
        </w:rPr>
      </w:r>
    </w:p>
    <w:p>
      <w:pPr>
        <w:pStyle w:val="Heading2"/>
        <w:rPr>
          <w:sz w:val="24"/>
        </w:rPr>
      </w:pPr>
      <w:r>
        <w:rPr>
          <w:sz w:val="24"/>
        </w:rPr>
        <w:t>Экология человека</w:t>
      </w:r>
    </w:p>
    <w:p>
      <w:pPr>
        <w:pStyle w:val="Normal"/>
        <w:spacing w:lineRule="auto" w:line="360"/>
        <w:jc w:val="both"/>
        <w:rPr>
          <w:sz w:val="24"/>
        </w:rPr>
      </w:pPr>
      <w:r>
        <w:rPr>
          <w:sz w:val="24"/>
        </w:rPr>
      </w:r>
    </w:p>
    <w:p>
      <w:pPr>
        <w:pStyle w:val="Normal"/>
        <w:spacing w:lineRule="auto" w:line="360"/>
        <w:jc w:val="both"/>
        <w:rPr>
          <w:sz w:val="24"/>
        </w:rPr>
      </w:pPr>
      <w:r>
        <w:rPr>
          <w:sz w:val="24"/>
        </w:rPr>
        <w:tab/>
        <w:t>Термином экология человека обозначается комплекс вопросов, касающихся взаимодействия человека с окружающей средой, а также закономерности возникновения, существования и развития антропоэкологических систем, представляющих собой сообщества людей, удовлетворяющие свои потребности и находящихся в динамической обратной связи с природной средой. Размеры таких систем различны в зависимости от численности и характера организации человеческих популяций. Это могут быть изоляты, этносы, нации, различающиеся по уровню и способу производства, укладу жизни, национальным сознанием и др., наконец, человечество в целом. Большое значение в определении размера антропоэкологической системы имеют природные условия. Так, наиболее многочисленные современные популяции, объединяющие около 80% человечества, обитают на 44% суши в области тропических лесов и саванн, а также в зоне умеренного пояса со смешанными лесами. Засушливые земли и зона пустынь, на которые приходится 18% суши, являются местом обитания 4% населения.</w:t>
      </w:r>
    </w:p>
    <w:p>
      <w:pPr>
        <w:pStyle w:val="Normal"/>
        <w:spacing w:lineRule="auto" w:line="360"/>
        <w:jc w:val="both"/>
        <w:rPr>
          <w:sz w:val="24"/>
        </w:rPr>
      </w:pPr>
      <w:r>
        <w:rPr>
          <w:sz w:val="24"/>
        </w:rPr>
        <w:tab/>
        <w:t>Главной отличительной чертой антропоэкологических систем является наличие в их составе сообществ людей, обладающих направленным сознанием и высокоразвитой психикой. Сообщества людей различаются по способу производства материальных ценностей, структуре социально-экономических отношений. Активностью сообществ людей на занимаемой территории определяется уровень воздействия их на окружающую среду. Развивающиеся сообщества (например, в период индустриализации) характеризуются наряду с ростом численности населения, увеличением потребностей его в продуктах питания, сырье, водных ресурсах, размещении отходов. Это повышает нагрузку на природную среду, интенсифицирует использование биотических (совокупность живых организмов, оказывающих влияние на человека, служить его пищей, средой обитания и т. п.) и абиотических (неорганические условия обитания организмов, химический состав воздуха, воды, почвы, температура, влажность и т. п.) экологических факторов среды. Комплексы таких факторов имеют разнонаправленное действие на человеческие популяции, в результате которых в разных климато-географических зонах сформировались разнообразные адаптивные типы людей.</w:t>
      </w:r>
    </w:p>
    <w:p>
      <w:pPr>
        <w:pStyle w:val="Normal"/>
        <w:spacing w:lineRule="auto" w:line="360"/>
        <w:jc w:val="both"/>
        <w:rPr>
          <w:sz w:val="24"/>
        </w:rPr>
      </w:pPr>
      <w:r>
        <w:rPr>
          <w:sz w:val="24"/>
        </w:rPr>
        <w:tab/>
        <w:t xml:space="preserve">Адаптивный тип представляет собой норму биологической и физиологической реакции на комплекс условий окружающей среды и проявляется в развитии морфофункциональных, биохимических и психологических признаков, обеспечивающих оптимальную приспособленность к данным условиям обитания. </w:t>
      </w:r>
    </w:p>
    <w:p>
      <w:pPr>
        <w:pStyle w:val="Normal"/>
        <w:spacing w:lineRule="auto" w:line="360"/>
        <w:jc w:val="both"/>
        <w:rPr>
          <w:sz w:val="24"/>
        </w:rPr>
      </w:pPr>
      <w:r>
        <w:rPr>
          <w:sz w:val="24"/>
        </w:rPr>
        <w:tab/>
        <w:t xml:space="preserve">В процессе формирования антропоэкологических систем взаимодействие людей и природной среды осуществляется по трем основным направлениям: </w:t>
      </w:r>
    </w:p>
    <w:p>
      <w:pPr>
        <w:pStyle w:val="Normal"/>
        <w:spacing w:lineRule="auto" w:line="360"/>
        <w:ind w:firstLine="708"/>
        <w:jc w:val="both"/>
        <w:rPr>
          <w:sz w:val="24"/>
        </w:rPr>
      </w:pPr>
      <w:r>
        <w:rPr>
          <w:sz w:val="24"/>
        </w:rPr>
        <w:t xml:space="preserve">- Происходят изменения биологических и социальных показателей отдельных индивидуумов и общества в целом, направленные на удовлетворение требований, предъявляемых человеку окружающей средой. </w:t>
      </w:r>
    </w:p>
    <w:p>
      <w:pPr>
        <w:pStyle w:val="Normal"/>
        <w:spacing w:lineRule="auto" w:line="360"/>
        <w:ind w:firstLine="708"/>
        <w:jc w:val="both"/>
        <w:rPr>
          <w:sz w:val="24"/>
        </w:rPr>
      </w:pPr>
      <w:r>
        <w:rPr>
          <w:sz w:val="24"/>
        </w:rPr>
        <w:t xml:space="preserve">- Изменяется сознание человека. </w:t>
      </w:r>
    </w:p>
    <w:p>
      <w:pPr>
        <w:pStyle w:val="Normal"/>
        <w:spacing w:lineRule="auto" w:line="360"/>
        <w:ind w:firstLine="708"/>
        <w:jc w:val="both"/>
        <w:rPr>
          <w:sz w:val="24"/>
        </w:rPr>
      </w:pPr>
      <w:r>
        <w:rPr>
          <w:sz w:val="24"/>
        </w:rPr>
        <w:t xml:space="preserve">-Осуществляется перестройка самой окружающей среды для удовлетворения требований человека, в результате которой природные запасы постепенно истощаются. </w:t>
      </w:r>
    </w:p>
    <w:p>
      <w:pPr>
        <w:pStyle w:val="Normal"/>
        <w:spacing w:lineRule="auto" w:line="360"/>
        <w:ind w:firstLine="708"/>
        <w:jc w:val="both"/>
        <w:rPr>
          <w:sz w:val="24"/>
        </w:rPr>
      </w:pPr>
      <w:r>
        <w:rPr>
          <w:sz w:val="24"/>
        </w:rPr>
        <w:t>На протяжении истории человечества соотношение вышеназванных изменений сдвигалось в сторону преобладающей роли второго и третьего направления. Естественная среда, в которой зарождалось человечество, в результате перехода к культурному земледелию и скотоводству уступила место частично очеловеченной среде сельских жителей. С возникновением городов современного типа произошел переход к существованию сообществ людей в полностью очеловеченной среде, границы распространения которой неуклонно расширяются.</w:t>
      </w:r>
    </w:p>
    <w:p>
      <w:pPr>
        <w:pStyle w:val="Normal"/>
        <w:spacing w:lineRule="auto" w:line="360"/>
        <w:jc w:val="both"/>
        <w:rPr>
          <w:sz w:val="24"/>
        </w:rPr>
      </w:pPr>
      <w:r>
        <w:rPr>
          <w:sz w:val="24"/>
        </w:rPr>
        <w:tab/>
        <w:t xml:space="preserve">Общим результатом биологических и социальных процессов в антропоэкологических системах служит психо-соматическая индивидуальная и групповая приспособленность человеческих сообществ к жизни в средах обитания и культуры. Особенность  такой приспособленности в отличие от приспособленности к среде популяции других живых организмов состоит в том, что человек адаптируется к условиям жизни не только физиологически, но психологически, эмоционально. </w:t>
      </w:r>
    </w:p>
    <w:p>
      <w:pPr>
        <w:pStyle w:val="Normal"/>
        <w:spacing w:lineRule="auto" w:line="360"/>
        <w:jc w:val="both"/>
        <w:rPr>
          <w:sz w:val="24"/>
        </w:rPr>
      </w:pPr>
      <w:r>
        <w:rPr>
          <w:sz w:val="24"/>
        </w:rPr>
      </w:r>
    </w:p>
    <w:p>
      <w:pPr>
        <w:pStyle w:val="Heading2"/>
        <w:rPr>
          <w:sz w:val="24"/>
        </w:rPr>
      </w:pPr>
      <w:r>
        <w:rPr>
          <w:sz w:val="24"/>
        </w:rPr>
        <w:t xml:space="preserve">Среда обитания человека и ее качество     </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Из-за высокого уровня организации человека, которого он достиг как биосоциальное существо с помощью развитой психики, его взаимоотношение со средой обитания имеют существенные особенности . </w:t>
      </w:r>
    </w:p>
    <w:p>
      <w:pPr>
        <w:pStyle w:val="Normal"/>
        <w:spacing w:lineRule="auto" w:line="360"/>
        <w:jc w:val="both"/>
        <w:rPr>
          <w:sz w:val="24"/>
        </w:rPr>
      </w:pPr>
      <w:r>
        <w:rPr>
          <w:sz w:val="24"/>
        </w:rPr>
        <w:tab/>
        <w:t>Человек как экологический фактор в отличие от животных не только пользуется природными ресурсами, но, действуя на окружающую среду целенаправленно и осознано, господствует над ней, адаптирует условия к своим потребностям. Это достигается благодаря наличию высокоорганизованной психики (психосоматическая адаптация), что позволяет ему заселять самые разнообразные условия обитания.</w:t>
      </w:r>
    </w:p>
    <w:p>
      <w:pPr>
        <w:pStyle w:val="Normal"/>
        <w:spacing w:lineRule="auto" w:line="360"/>
        <w:jc w:val="both"/>
        <w:rPr>
          <w:sz w:val="24"/>
        </w:rPr>
      </w:pPr>
      <w:r>
        <w:rPr>
          <w:sz w:val="24"/>
        </w:rPr>
        <w:tab/>
        <w:t>Человечество представляет собой единственный на Земле вид, обитающий повсеместно, что превращает его в экологический фактор с глобальным распространением влияния. Благодаря воздействию на все главные компоненты биосферы влияние человечества достигается в самых отдаленных экологических зон планенты. Печальным примером этому служит обнаружение ДДТ в печени пингвинов и тюленей, отловленных в Антарктиде, где никогда ни один из этих инсектицидов не применялся. Еще одна особенность человека как экологического фактора заключается в активном, целенаправленным, осознанном воздействии на окружающую среду. Сознание человека обращается им на изменение среды обитания. Экологический оптимум существования человека на основе его биологических и психических процессов ограничен, и возможность широкого расселения достигается не путем изменения людьми их собственной физиологии и психики, а путем создания очеловеченной среды.</w:t>
      </w:r>
    </w:p>
    <w:p>
      <w:pPr>
        <w:pStyle w:val="Normal"/>
        <w:spacing w:lineRule="auto" w:line="360"/>
        <w:jc w:val="both"/>
        <w:rPr>
          <w:sz w:val="24"/>
        </w:rPr>
      </w:pPr>
      <w:r>
        <w:rPr>
          <w:sz w:val="24"/>
        </w:rPr>
        <w:tab/>
        <w:t>Созданием вокруг себя искусственной среды обусловливается также и специфика человека как объекта действия экологических факторов. Это действие всегда опосредовано результатами производственной деятельности людей. В результате естественные экосистемы вытесняются антропогенными экосистемами, абсолютно доминирующим экологическим фактором которых является сам человек. Среда обитания человека таким образом включает биоприродный и социально-культурный компоненты, или естественную и искусственную среды. Причем, в естественной и культурной средах человек представлен как биосоциальное существо.</w:t>
      </w:r>
    </w:p>
    <w:p>
      <w:pPr>
        <w:pStyle w:val="Normal"/>
        <w:spacing w:lineRule="auto" w:line="360"/>
        <w:jc w:val="both"/>
        <w:rPr>
          <w:sz w:val="24"/>
        </w:rPr>
      </w:pPr>
      <w:r>
        <w:rPr>
          <w:sz w:val="24"/>
        </w:rPr>
        <w:tab/>
        <w:t>Факторы естественной и искусственной среды оказывают на человека постоянное влияние. Результаты действия природных факторов, различающихся в различных районах обитаемой части планеты, на протяжении истории человечества проявляются в настоящее время в экологической дифференциации населения Земного шара, подразделении его на расы и адаптивные типы. Социальные факторы обусловливают образование и закономерную смену хозяйственно-культурных типов сообщества людей (охотники, рыболовы и т. п.). Биологические характеризуют формирования этносов (народы, нации).</w:t>
      </w:r>
    </w:p>
    <w:p>
      <w:pPr>
        <w:pStyle w:val="Normal"/>
        <w:spacing w:lineRule="auto" w:line="360"/>
        <w:jc w:val="both"/>
        <w:rPr>
          <w:sz w:val="24"/>
        </w:rPr>
      </w:pPr>
      <w:r>
        <w:rPr>
          <w:sz w:val="24"/>
        </w:rPr>
        <w:tab/>
        <w:t>Формирование хозяйственно-культурных типов и этносов зависит от естественной среды обитания людей. Эта зависимость была наиболее сильна на ранних стадиях развития человеческого общества. Однако уже тогда и особенно в более поздние периоды развития человечества зависимость формирования хозяйственно-культурных и этнических типов от природных условий опосредовалась уровнем социально-экономического и культурного развития народа. На всех этапах истории общество осознано приспосабливает окружающую среду к собственным нуждам. Инструментом этого приспособления, связующим звеном между естественной и очеловеченной средой, служит разум и направленная трудовая деятельность людей, в процессе которой человек создает хозяйственную и культурную среду, от которой зависят образ жизни, показатели здоровья, структура заболеваемости.</w:t>
      </w:r>
    </w:p>
    <w:p>
      <w:pPr>
        <w:pStyle w:val="Normal"/>
        <w:spacing w:lineRule="auto" w:line="360"/>
        <w:jc w:val="both"/>
        <w:rPr>
          <w:sz w:val="24"/>
        </w:rPr>
      </w:pPr>
      <w:r>
        <w:rPr>
          <w:sz w:val="24"/>
        </w:rPr>
        <w:tab/>
        <w:t>Среда обитания человека представляет собой переплетение взаимодействующих биологических, психических и антропогенных экологических факторов, набор которых различается в разных природно-географических и экономических регионах планеты. В таких условиях необходим единый интегральный критерий качества среды с точки зрения ее пригодности для обитания человека. Согласно Уставу Всемирной организации здравоохранения, принятому в 1968 г., этим критерием служит состояние здоровья населения. В исследования по экологии человека термин “здоровье” используют в широком смысле как показатель полного физического, психического и душевного благополучия.</w:t>
      </w:r>
    </w:p>
    <w:p>
      <w:pPr>
        <w:pStyle w:val="Normal"/>
        <w:spacing w:lineRule="auto" w:line="360"/>
        <w:jc w:val="both"/>
        <w:rPr>
          <w:sz w:val="24"/>
        </w:rPr>
      </w:pPr>
      <w:r>
        <w:rPr>
          <w:sz w:val="24"/>
        </w:rPr>
        <w:tab/>
        <w:t>Главная линия развития экологии человека в настоящее время нацелена на решение проблем управления средой, выработку путей рационального природопользования, оптимизации условий жизни людей в различных антропоэкологических системах.</w:t>
      </w:r>
    </w:p>
    <w:p>
      <w:pPr>
        <w:pStyle w:val="Normal"/>
        <w:spacing w:lineRule="auto" w:line="360"/>
        <w:jc w:val="both"/>
        <w:rPr>
          <w:sz w:val="24"/>
        </w:rPr>
      </w:pPr>
      <w:r>
        <w:rPr>
          <w:sz w:val="24"/>
        </w:rPr>
      </w:r>
    </w:p>
    <w:p>
      <w:pPr>
        <w:pStyle w:val="BodyText3"/>
        <w:rPr>
          <w:sz w:val="24"/>
        </w:rPr>
      </w:pPr>
      <w:r>
        <w:rPr>
          <w:sz w:val="24"/>
        </w:rPr>
        <w:t xml:space="preserve">Человек как объект действия экологических факторов окружающей среды. </w:t>
      </w:r>
    </w:p>
    <w:p>
      <w:pPr>
        <w:pStyle w:val="Normal"/>
        <w:spacing w:lineRule="auto" w:line="360"/>
        <w:jc w:val="center"/>
        <w:rPr>
          <w:b/>
          <w:b/>
          <w:sz w:val="24"/>
        </w:rPr>
      </w:pPr>
      <w:r>
        <w:rPr>
          <w:b/>
          <w:sz w:val="24"/>
        </w:rPr>
      </w:r>
    </w:p>
    <w:p>
      <w:pPr>
        <w:pStyle w:val="Normal"/>
        <w:spacing w:lineRule="auto" w:line="360"/>
        <w:jc w:val="both"/>
        <w:rPr>
          <w:sz w:val="24"/>
        </w:rPr>
      </w:pPr>
      <w:r>
        <w:rPr>
          <w:sz w:val="24"/>
        </w:rPr>
        <w:tab/>
        <w:t>Благодаря биосоциальной природе человека адаптации его к условиям обитания имеют биологическую, психологическую и социальную природу. В настоящее время преобладающее значение для освоение человеком новых сред обитания и создания лучших условий жизни в уже освоенных средах имеют социально-гигиенические мероприятия, результатом которых служит совершенствование комфорта в местообитаниях людей. Адаптации создаются по отношению к факторам как природной, так и искусственной среды, поэтому они носят не только экологический, но и социально-экономический характер.</w:t>
      </w:r>
    </w:p>
    <w:p>
      <w:pPr>
        <w:pStyle w:val="Normal"/>
        <w:spacing w:lineRule="auto" w:line="360"/>
        <w:jc w:val="both"/>
        <w:rPr>
          <w:sz w:val="24"/>
        </w:rPr>
      </w:pPr>
      <w:r>
        <w:rPr>
          <w:sz w:val="24"/>
        </w:rPr>
        <w:tab/>
        <w:t>Каждый человек представляет собой индивидуальность, поэтому экологические и социально-экономические адаптации дополняются психологическими. Индивидуальные и групповые адаптации человека в отличие от биологических адаптаций других организмов обеспечивают наряду с выживанием и воспроизведением потомства выполнение им социальных функций, важнейшей из которой является трудовая деятельность.</w:t>
      </w:r>
    </w:p>
    <w:p>
      <w:pPr>
        <w:pStyle w:val="Normal"/>
        <w:spacing w:lineRule="auto" w:line="360"/>
        <w:jc w:val="both"/>
        <w:rPr>
          <w:sz w:val="24"/>
        </w:rPr>
      </w:pPr>
      <w:r>
        <w:rPr>
          <w:sz w:val="24"/>
        </w:rPr>
        <w:tab/>
        <w:t>Социально-гигиенические мероприятия, направленные на оптимизацию условий жизни и производственной деятельности , включают устройство жилищ и других помещений, конструкцию одежды, организацию питания и водоснабжения, рациональный режим труда и отдыха, сознательно направленную тренировку организма и многое другое. При этом исходят из принципа “разумного максимума удобств”, при котором поддерживаются высокий уровень работоспособности и сохраняется нормативный уровень здоровья населения.</w:t>
      </w:r>
    </w:p>
    <w:p>
      <w:pPr>
        <w:pStyle w:val="Normal"/>
        <w:spacing w:lineRule="auto" w:line="360"/>
        <w:jc w:val="both"/>
        <w:rPr>
          <w:sz w:val="24"/>
        </w:rPr>
      </w:pPr>
      <w:r>
        <w:rPr>
          <w:sz w:val="24"/>
        </w:rPr>
        <w:tab/>
        <w:t xml:space="preserve">Важную роль в процессе экологической адаптации человека играет состояние естественных приспособительных и защитных механизмов, составляющих биологическое наследство людей. Достаточно демонстративно эта роль выявляется при переходе в местообитания с экстремальными условиями, которые проявляются благодаря наличию на заселяемой территории экологического фактора или комбинации факторов, оказывающих на здоровье человека выраженное неблагоприятное воздействие. </w:t>
      </w:r>
    </w:p>
    <w:p>
      <w:pPr>
        <w:pStyle w:val="Normal"/>
        <w:spacing w:lineRule="auto" w:line="360"/>
        <w:jc w:val="both"/>
        <w:rPr>
          <w:sz w:val="24"/>
        </w:rPr>
      </w:pPr>
      <w:r>
        <w:rPr>
          <w:sz w:val="24"/>
        </w:rPr>
        <w:tab/>
        <w:t>Психологические адаптации могут складываться не только в естественных (Арктика, высокогорье), но и в антропогенных (крупные города) местообитаниях. Так, выходцев из зоны умеренного климата, прибывающих на работу в Арктику или Антарктиду, встречают холодный суровый климат, необычные для средних широт атмосферные явления, резко пониженное количество микроорганизмов в почвах и воздухе, жизнь в относительно малочисленных, скученных коллективах. Как правило, такие люди по прибытие в Заполярье длительное время испытывают болезненные состояния и ощущения, усиливающиеся, например, при смене полярных дня и ночи. Они проявляются в повышении артериального давления и учащения пульса, которые сменяются затем понижением давления (иногда до уровня 70/30 мм рт. ст.) и урежением пульса. Эти явления, обозначающиеся некоторыми исследователями как метеоневроз, сопровождаются общим падением работоспособности.</w:t>
      </w:r>
    </w:p>
    <w:p>
      <w:pPr>
        <w:pStyle w:val="Normal"/>
        <w:spacing w:lineRule="auto" w:line="360"/>
        <w:jc w:val="both"/>
        <w:rPr/>
      </w:pPr>
      <w:r>
        <w:rPr>
          <w:sz w:val="24"/>
        </w:rPr>
        <w:tab/>
        <w:t>Описанная ситуация находит отражение в рекомендациях гигиенистов и психологов, ограничивающих продолжительность работы для вновь прибывших в Заполярье. Так, при температуре до -30</w:t>
      </w:r>
      <w:r>
        <w:rPr>
          <w:sz w:val="24"/>
          <w:vertAlign w:val="superscript"/>
        </w:rPr>
        <w:t>0</w:t>
      </w:r>
      <w:r>
        <w:rPr>
          <w:sz w:val="24"/>
        </w:rPr>
        <w:t>С и скорости ветра 4-8 м/с основной состав полярной станции может работать на открытом воздухе полный рабочий день, тогда как вновь прибывшие - не более 1 ч. Исследования обнаружили, что у полярников количество лейкоцитов в крови обычно снижено до уровня 3000-3500 в 1мм</w:t>
      </w:r>
      <w:r>
        <w:rPr>
          <w:sz w:val="24"/>
          <w:vertAlign w:val="superscript"/>
        </w:rPr>
        <w:t>3</w:t>
      </w:r>
      <w:r>
        <w:rPr>
          <w:sz w:val="24"/>
        </w:rPr>
        <w:t>. В период смены состава зимовщиков при контакте с вновь прибывшими, как правило, наблюдается почти поголовная заболеваемость простудными и кишечными заболеваниями. Выявляются признаки утомления и слабости и даже истощение нервной системы - ухудшается память, снижается работоспособность, возрастает вероятность психологических срывов, стрессов и т. п.</w:t>
      </w:r>
    </w:p>
    <w:p>
      <w:pPr>
        <w:pStyle w:val="Normal"/>
        <w:spacing w:lineRule="auto" w:line="360"/>
        <w:jc w:val="both"/>
        <w:rPr>
          <w:sz w:val="24"/>
        </w:rPr>
      </w:pPr>
      <w:r>
        <w:rPr>
          <w:sz w:val="24"/>
        </w:rPr>
        <w:tab/>
        <w:t>Как показали исследования, по прошествию времени у части людей физиологические и психологические показатели возвращаются к нормальному уровню. У других они остаются измененными по сравнениюс исходными значениями, наблюдавшимися до приезда в Арктику или Антарктиду, однако восстанавливаются работоспособность и самочувствие. В таких случаях говорят об акклиматизации людей к новым условиям обитания. Причем для микроорганизмов и растений, перенесенных в необычную среду обитания, критерием акклиматизации служит уровень выживания, характеризующийся в процентах от общего количества отдельных клеток, для людей - восстановление исходных уровней тровня трудоспособности и психики. Изменение физиологических механизмов при акклиматизапции нередко имеет сложный характер. Так, у адаптированных к жизни в холодном климате людей при охлаждении наблюдается изменение кровоснабжения кожных покровов. При этом степень изменения различается в разных частях тела. Например, у акклиматизированных в Заполярье людей на холоде тепловой поток с роук возрастает до 40%, тогда как с груди - на 19%. Таким образом, благодаря поддержани. достаточно высокой температуры сохраняется работоспособность рук.</w:t>
      </w:r>
    </w:p>
    <w:p>
      <w:pPr>
        <w:pStyle w:val="Normal"/>
        <w:spacing w:lineRule="auto" w:line="360"/>
        <w:jc w:val="both"/>
        <w:rPr>
          <w:sz w:val="24"/>
        </w:rPr>
      </w:pPr>
      <w:r>
        <w:rPr>
          <w:sz w:val="24"/>
        </w:rPr>
        <w:tab/>
        <w:t>В адаптациях человеческих популяций к новым экстремальным условиям огромную роль играет их исходный генетический полиморфизм, заключающийся в том, что в каждой человеческой популяции можно выделить разнообразные конституциональные типы, отличающиеся друг от друга особенностями адаптации к новым условиям благодаря различиям их генотипических характеристик. Особенно отчетливо отличаются друг от друга адаптационные типы “стайер” и ”спринтер”. Организм стайера физиологически довольно слабо приспособлен к выдерживанию мощных кратковременных нагрузок, однако после относительно короткой психологической перестройки он способен переносить длительные равномерные воздействия экологических факторов в новых неадекватных условиях.</w:t>
      </w:r>
    </w:p>
    <w:p>
      <w:pPr>
        <w:pStyle w:val="Normal"/>
        <w:spacing w:lineRule="auto" w:line="360"/>
        <w:jc w:val="both"/>
        <w:rPr>
          <w:sz w:val="24"/>
        </w:rPr>
      </w:pPr>
      <w:r>
        <w:rPr>
          <w:sz w:val="24"/>
        </w:rPr>
        <w:tab/>
        <w:t>Тип “спринтер” может осуществлять мощные физиологические и психологические реакции в ответ на сильные, но не продолжительные воздействия экстремальными экологическими условиями. Длительное действие неблагоприятных факторов даже относительно небольшой интенсивности переносятся спринтерами плохо. Следует подчеркнуть, что наряду с этими экологическими типами также существует промежуточный вариант - “микст”, характеризующийся средними адаптационными возможностями.</w:t>
      </w:r>
    </w:p>
    <w:p>
      <w:pPr>
        <w:pStyle w:val="Normal"/>
        <w:spacing w:lineRule="auto" w:line="360"/>
        <w:jc w:val="both"/>
        <w:rPr>
          <w:sz w:val="24"/>
        </w:rPr>
      </w:pPr>
      <w:r>
        <w:rPr>
          <w:sz w:val="24"/>
        </w:rPr>
        <w:tab/>
        <w:t xml:space="preserve">Интересно, что у спринтеров и стайеров обнаруживаются различия по ряду антропометрических показателей, имеющих генетическую природу: масса тела, рост, объем грудной клетки, по физиологическим - величина артериального давления, емкость легких, соотношение форменных элементов крови, ее свертываемость и др, и психическим признакам. </w:t>
      </w:r>
    </w:p>
    <w:p>
      <w:pPr>
        <w:pStyle w:val="Normal"/>
        <w:spacing w:lineRule="auto" w:line="360"/>
        <w:jc w:val="both"/>
        <w:rPr>
          <w:sz w:val="24"/>
        </w:rPr>
      </w:pPr>
      <w:r>
        <w:rPr>
          <w:sz w:val="24"/>
        </w:rPr>
        <w:tab/>
        <w:t>Знания об психологических особенностях и адаптивных возможностях стайеров и спринтеров имеют большое значение для осуществления мероприятий по регулированию и улучшению систем жизнеобеспечения человеческих популяций в регионах с экстремальными экологическими условиями.</w:t>
      </w:r>
    </w:p>
    <w:p>
      <w:pPr>
        <w:pStyle w:val="Normal"/>
        <w:spacing w:lineRule="auto" w:line="360"/>
        <w:jc w:val="both"/>
        <w:rPr>
          <w:sz w:val="24"/>
        </w:rPr>
      </w:pPr>
      <w:r>
        <w:rPr>
          <w:sz w:val="24"/>
        </w:rPr>
        <w:tab/>
        <w:t xml:space="preserve">Таким образом, длительное существование групп людей на территорях, различающихся преобладающими климатическими, алиментарными и другими факторами, привело к образованию воспроизводящихся в ряду поколений копмлексов физиологических и психосоматических признаков. Эти комплексы соответствуют экологическим типам людей и обусловливают более высокий уровень приспособленности к проживанию в определенной биогеографической среде за счет биологических и психологических процессов. Такое положение свидетельствует об относительности понятия экстремальности природных условий в тех или иных регионах планеты. Вместе с тем перед человечеством стоит задача глубокого освоения и более плотного заселения малокомфортных территорий - пустынь и полупустынь, высокогорных, полярных, тропических районов (на долю которых приходится 69% поверхности), Космоса.                         </w:t>
      </w:r>
    </w:p>
    <w:p>
      <w:pPr>
        <w:pStyle w:val="Normal"/>
        <w:spacing w:lineRule="auto" w:line="360"/>
        <w:jc w:val="both"/>
        <w:rPr>
          <w:sz w:val="24"/>
        </w:rPr>
      </w:pPr>
      <w:r>
        <w:rPr>
          <w:sz w:val="24"/>
        </w:rPr>
        <w:t xml:space="preserve"> </w:t>
      </w:r>
    </w:p>
    <w:p>
      <w:pPr>
        <w:pStyle w:val="Heading2"/>
        <w:rPr>
          <w:sz w:val="24"/>
        </w:rPr>
      </w:pPr>
      <w:r>
        <w:rPr>
          <w:sz w:val="24"/>
        </w:rPr>
        <w:t>Антропогенные экологические системы и их влияние на психику человека</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Город.</w:t>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К антропогенным системам относятся город и агроценоз. В настоящей работе допустимо ограничиться рассмотрением города как основной антропогенной системы. </w:t>
      </w:r>
    </w:p>
    <w:p>
      <w:pPr>
        <w:pStyle w:val="Normal"/>
        <w:spacing w:lineRule="auto" w:line="360"/>
        <w:jc w:val="both"/>
        <w:rPr>
          <w:sz w:val="24"/>
        </w:rPr>
      </w:pPr>
      <w:r>
        <w:rPr>
          <w:sz w:val="24"/>
        </w:rPr>
        <w:tab/>
        <w:t>Город во многом напоминает такие экологические системы как пещерные, глубоководные и иные биогеоценозы, зависящие в основном от поступления в них энергии и вещества извне. Они полность или частично лишены продуцентов и поэтому называются гетеротрофными.</w:t>
      </w:r>
    </w:p>
    <w:p>
      <w:pPr>
        <w:pStyle w:val="Normal"/>
        <w:spacing w:lineRule="auto" w:line="360"/>
        <w:jc w:val="both"/>
        <w:rPr>
          <w:sz w:val="24"/>
        </w:rPr>
      </w:pPr>
      <w:r>
        <w:rPr>
          <w:sz w:val="24"/>
        </w:rPr>
        <w:tab/>
        <w:t>Город от большинства природных экологических систем отличается следующими особенностями:</w:t>
      </w:r>
    </w:p>
    <w:p>
      <w:pPr>
        <w:pStyle w:val="Normal"/>
        <w:spacing w:lineRule="auto" w:line="360"/>
        <w:jc w:val="both"/>
        <w:rPr>
          <w:sz w:val="24"/>
        </w:rPr>
      </w:pPr>
      <w:r>
        <w:rPr>
          <w:sz w:val="24"/>
        </w:rPr>
        <w:tab/>
        <w:t>1) более интенсивным уровнем обмена веществ (метаболизма) с окружающей средой на единицу площади, для чего используются в первую очередь не солнечная энергия, а энергия горючих материалов и электричества;</w:t>
      </w:r>
    </w:p>
    <w:p>
      <w:pPr>
        <w:pStyle w:val="Normal"/>
        <w:spacing w:lineRule="auto" w:line="360"/>
        <w:jc w:val="both"/>
        <w:rPr>
          <w:sz w:val="24"/>
        </w:rPr>
      </w:pPr>
      <w:r>
        <w:rPr>
          <w:sz w:val="24"/>
        </w:rPr>
        <w:tab/>
        <w:t>2) более активной миграцией веществ, в которую вовлекается перемещение материалов, металлов, пластмасс и т. д., причем не столько в пределах системы, сколько на входе и на выходе из нее;</w:t>
      </w:r>
    </w:p>
    <w:p>
      <w:pPr>
        <w:pStyle w:val="Normal"/>
        <w:spacing w:lineRule="auto" w:line="360"/>
        <w:jc w:val="both"/>
        <w:rPr>
          <w:sz w:val="24"/>
        </w:rPr>
      </w:pPr>
      <w:r>
        <w:rPr>
          <w:sz w:val="24"/>
        </w:rPr>
        <w:tab/>
        <w:t>3) более мощным потоком отходов, многие из которых вообще не реутилизируются и являются более токсичными, чем естественное сырье, из которого они получены;</w:t>
      </w:r>
    </w:p>
    <w:p>
      <w:pPr>
        <w:pStyle w:val="Normal"/>
        <w:spacing w:lineRule="auto" w:line="360"/>
        <w:jc w:val="both"/>
        <w:rPr>
          <w:sz w:val="24"/>
        </w:rPr>
      </w:pPr>
      <w:r>
        <w:rPr>
          <w:sz w:val="24"/>
        </w:rPr>
        <w:tab/>
        <w:t>Поэтому для эффективного функционирования города как экологической системы необходима более тесная связь его с окружающей средой и большая зависимость от нее. Действительно, хотя в большинстве городов имеются значительные зеленые насаждения, органическая продукция их не играет существенной роли в снабжении города кислородом и защите от неблагоприятных техногенных факторов. Кислород, выделенный ими, не покрывает его расходов на дыхание людей, а главное - на технологические процессы промышленных предприятий.</w:t>
      </w:r>
    </w:p>
    <w:p>
      <w:pPr>
        <w:pStyle w:val="Normal"/>
        <w:spacing w:lineRule="auto" w:line="360"/>
        <w:jc w:val="both"/>
        <w:rPr/>
      </w:pPr>
      <w:r>
        <w:rPr>
          <w:sz w:val="24"/>
        </w:rPr>
        <w:tab/>
        <w:t>Без постоянных поступлений пищевых ресурсов, строительных материалов, горючего, электричества и воды город вскоре прекратил существование. 1 м</w:t>
      </w:r>
      <w:r>
        <w:rPr>
          <w:sz w:val="24"/>
          <w:vertAlign w:val="superscript"/>
        </w:rPr>
        <w:t>2</w:t>
      </w:r>
      <w:r>
        <w:rPr>
          <w:sz w:val="24"/>
        </w:rPr>
        <w:t xml:space="preserve"> городской системы потребляет в 70 раз больше энергии, чем соответствующая площадь естественного биоценоза - устричной раковины; а также на более интенсивные потоки энергии и вещества на входе - выходе из системы.</w:t>
      </w:r>
    </w:p>
    <w:p>
      <w:pPr>
        <w:pStyle w:val="Normal"/>
        <w:spacing w:lineRule="auto" w:line="360"/>
        <w:jc w:val="both"/>
        <w:rPr/>
      </w:pPr>
      <w:r>
        <w:rPr>
          <w:sz w:val="24"/>
        </w:rPr>
        <w:tab/>
        <w:t>Площадь суши, занятая в настоящее время городом, составляет 1-5% в разных районах мира. Город может влиять на окружающие его биогеоценозы не только как потребитель органического вещества и кислорода, но и как мощнейший загрязнитель, действующий на значительно большие расстояния. Так, продукты питания и промышленное сырье могут завозиться в города с расстояний в несколько сот тысяч километров. Загрязнение воздуха вредными промышленными выбросами в Центральной Европе приводит к выпадению кислотных дождей, что вызывает деградацию местных лесных массивов (биогеоценозов). В США подсчитано, что для обеспечения питанием города с населением в 1 млн. человек, занимающего 250 км</w:t>
      </w:r>
      <w:r>
        <w:rPr>
          <w:sz w:val="24"/>
          <w:vertAlign w:val="superscript"/>
        </w:rPr>
        <w:t xml:space="preserve">2 </w:t>
      </w:r>
      <w:r>
        <w:rPr>
          <w:sz w:val="24"/>
        </w:rPr>
        <w:t>территории, необходимо около 0.8 млн. га или более 8100 км</w:t>
      </w:r>
      <w:r>
        <w:rPr>
          <w:sz w:val="24"/>
          <w:vertAlign w:val="superscript"/>
        </w:rPr>
        <w:t>2</w:t>
      </w:r>
      <w:r>
        <w:rPr>
          <w:sz w:val="24"/>
        </w:rPr>
        <w:t xml:space="preserve"> пашни. В слаборазвитых странах и странах с переходной экономикой (Российская Федерация) города потребляют меньше веществ и энергии, однако отсутствие в них очистных сооружений на промышленных предприятиях и для бытовых отходов приводит обычно к более сильному негативному воздействию на окружающую среду по сравнению с городами промышленно развитых стран.</w:t>
      </w:r>
    </w:p>
    <w:p>
      <w:pPr>
        <w:pStyle w:val="Normal"/>
        <w:spacing w:lineRule="auto" w:line="360"/>
        <w:jc w:val="both"/>
        <w:rPr>
          <w:sz w:val="24"/>
        </w:rPr>
      </w:pPr>
      <w:r>
        <w:rPr>
          <w:sz w:val="24"/>
        </w:rPr>
        <w:tab/>
        <w:t>Современный город сам не производит растительных и животных продуктов питания продуктов питания и других органических веществ, не обогащает воздух кислородом, почти не возвращает воду и неорганические материалы в круговорот веществ. Поэтому в широком экологическом смысле город не может считаться экологической системой. Следовательно, чтобы рассмотреть город как биогеоценоз с характерными для него признаками устойчивости, саморегуляции и саморазвития, необходимо рассматривать его в качестве Среды обитания человека.</w:t>
      </w:r>
    </w:p>
    <w:p>
      <w:pPr>
        <w:pStyle w:val="Normal"/>
        <w:spacing w:lineRule="auto" w:line="360"/>
        <w:jc w:val="both"/>
        <w:rPr>
          <w:sz w:val="24"/>
        </w:rPr>
      </w:pPr>
      <w:r>
        <w:rPr>
          <w:sz w:val="24"/>
        </w:rPr>
      </w:r>
    </w:p>
    <w:p>
      <w:pPr>
        <w:pStyle w:val="Normal"/>
        <w:spacing w:lineRule="auto" w:line="360"/>
        <w:jc w:val="both"/>
        <w:rPr/>
      </w:pPr>
      <w:r>
        <w:rPr>
          <w:sz w:val="24"/>
        </w:rPr>
        <w:tab/>
      </w:r>
      <w:r>
        <w:rPr>
          <w:b/>
          <w:sz w:val="24"/>
        </w:rPr>
        <w:t>Город как среда обитания человека</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ab/>
        <w:t>Для современного состояния развития человеческого общества характерна интенсивная урбанизация. По данным всемирной статистики за 2010 г. в городах проживает от 70 до 90% всего населения планеты. Растет количество жителей больших городов. В странах с высокой плотностью населения происходит слияние соседних городов и образование обширных территорий с высоким уровнем урбанизации - мегаполисов.</w:t>
      </w:r>
    </w:p>
    <w:p>
      <w:pPr>
        <w:pStyle w:val="Normal"/>
        <w:spacing w:lineRule="auto" w:line="360"/>
        <w:jc w:val="both"/>
        <w:rPr>
          <w:sz w:val="24"/>
        </w:rPr>
      </w:pPr>
      <w:r>
        <w:rPr>
          <w:sz w:val="24"/>
        </w:rPr>
        <w:tab/>
        <w:t>Условия жизни в городах своеобразны: с одной стороны, в городе легче решаются проблемы трудоустройства, снабжении продуктами питания, медицинского обслуживания, с другой - в городах наиболее выражены преобразования человеком природной Среды, что часто приводит к отрицательным последствиям.</w:t>
      </w:r>
    </w:p>
    <w:p>
      <w:pPr>
        <w:pStyle w:val="Normal"/>
        <w:spacing w:lineRule="auto" w:line="360"/>
        <w:jc w:val="both"/>
        <w:rPr/>
      </w:pPr>
      <w:r>
        <w:rPr>
          <w:sz w:val="24"/>
        </w:rPr>
        <w:tab/>
        <w:t>Неблагоприятно воздействует на человека высокая плотность населения в городах (эффект коммунального общежития), приводящая к психологическим стрессам, неврозам и искажению психики человека. Промышленные и бытовые отходы загрязняют почву, воду и воздушное пространство. Аэрозольные загрязнения воздуха приводят в своб очередь к разрушению защитного озонового слоя атмосферы, повышению облачности и образованию тумана, нарушают теплообмен воздуха за счет создания так называемого парникового эффекта СО</w:t>
      </w:r>
      <w:r>
        <w:rPr>
          <w:sz w:val="24"/>
          <w:vertAlign w:val="subscript"/>
        </w:rPr>
        <w:t>2</w:t>
      </w:r>
      <w:r>
        <w:rPr>
          <w:sz w:val="24"/>
        </w:rPr>
        <w:t>. Летний период в городах в целом оказывается гораздо более жарким, а температура в городах даже умеренных широт периодически поднимается до 40</w:t>
      </w:r>
      <w:r>
        <w:rPr>
          <w:sz w:val="24"/>
          <w:vertAlign w:val="superscript"/>
        </w:rPr>
        <w:t>0</w:t>
      </w:r>
      <w:r>
        <w:rPr>
          <w:sz w:val="24"/>
        </w:rPr>
        <w:t>С. При этом уровень смертности среди населения, в особенности среди людей, страдающих хроническими сердечно-сосудистыми заболеваниями, может увеличиться в 5 раз и более.</w:t>
      </w:r>
    </w:p>
    <w:p>
      <w:pPr>
        <w:pStyle w:val="Normal"/>
        <w:spacing w:lineRule="auto" w:line="360"/>
        <w:jc w:val="both"/>
        <w:rPr>
          <w:sz w:val="24"/>
        </w:rPr>
      </w:pPr>
      <w:r>
        <w:rPr>
          <w:sz w:val="24"/>
        </w:rPr>
        <w:tab/>
        <w:t>Высокая облачность и туманы в городах приводят к ослаблению уровня освещенности, а также снижают интенсивность ультрафиолетового излучения, достигающего поверхности Земли. Недостаток света приводит к учащению случаев недостатка витамина Д (гиповитаминоз) в организме людей и рахита у городских детей, снижая сопротивляемость к простудным и детским инфекционным заболеваниям. Другими неблагоприятными факторами городской Среды являются шум и вибрация, в результате именно здесь чаще встречаются поражения слухового аппарата и психические неврозы.</w:t>
      </w:r>
    </w:p>
    <w:p>
      <w:pPr>
        <w:pStyle w:val="Normal"/>
        <w:spacing w:lineRule="auto" w:line="360"/>
        <w:jc w:val="both"/>
        <w:rPr>
          <w:sz w:val="24"/>
        </w:rPr>
      </w:pPr>
      <w:r>
        <w:rPr>
          <w:sz w:val="24"/>
        </w:rPr>
        <w:tab/>
        <w:t xml:space="preserve">Высокий темп жизни, постоянные психологические стрессы, неврозы, гиподинамика горожан и высокая калорийная пища приводят к повышению старения организма, нарушается обмен веществ, замедляются функции сердечной, дыхательной и выделительных систем. Уровень заболеваемости в городах в 1.5-2 раза выше, чем в сельской местности. Города характеризуются в среднем невысоким уровнем рождаемости, а рост их населения происходит в основном за счет притока людей из сельской местности. И это лишь часть основных негативных последствий интенсивной урбанизации.     </w:t>
      </w:r>
    </w:p>
    <w:p>
      <w:pPr>
        <w:pStyle w:val="Normal"/>
        <w:spacing w:lineRule="auto" w:line="360"/>
        <w:jc w:val="both"/>
        <w:rPr>
          <w:sz w:val="24"/>
        </w:rPr>
      </w:pPr>
      <w:r>
        <w:rPr>
          <w:sz w:val="24"/>
        </w:rPr>
      </w:r>
    </w:p>
    <w:p>
      <w:pPr>
        <w:pStyle w:val="BodyText3"/>
        <w:rPr>
          <w:sz w:val="24"/>
        </w:rPr>
      </w:pPr>
      <w:r>
        <w:rPr>
          <w:sz w:val="24"/>
        </w:rPr>
        <w:t>Природная среда и психика человека.</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Человечество во всей своей совокупности оказывает на природные системы некоторое суммарное воздействие. При этом разные народы, или этносы (греческое “этнос‘ - племя, народ) по-разному взаимодействуют с природной средой. Даже стирающая национальные различия современная техническая цивилизация не может полностью унифицировать типы и принципы взаимодействия разных этносов с окружающими природными ландшафтами. </w:t>
      </w:r>
    </w:p>
    <w:p>
      <w:pPr>
        <w:pStyle w:val="Normal"/>
        <w:spacing w:lineRule="auto" w:line="360"/>
        <w:jc w:val="both"/>
        <w:rPr/>
      </w:pPr>
      <w:r>
        <w:rPr>
          <w:sz w:val="24"/>
        </w:rPr>
        <w:tab/>
        <w:t xml:space="preserve">Наиболее близка экологическому подходу концепция развития  этноса, разработанная Л. Н. Гумиревым. По-его мнению этнос -есть форма существования вида </w:t>
      </w:r>
      <w:r>
        <w:rPr>
          <w:i/>
          <w:sz w:val="24"/>
        </w:rPr>
        <w:t>Homo sapiens</w:t>
      </w:r>
      <w:r>
        <w:rPr>
          <w:sz w:val="24"/>
        </w:rPr>
        <w:t xml:space="preserve"> - человека разумного в биосфере. Каждый этнос возникает в результате появления в предыдущем этносе мутации в виде психических всплесков в сознании существенно изменить человеческую жизнь (пассионарность). Как бы ни относиться к этой гипотезе пассионарности, роль ее в этногенезе, очевидно, велика. И эта роль не уменьшится, если выяснится, что пассионарность имеет в основе не мутационное происхождение, а природную генетическую базу. Если бы это было в действительности, начало этногенеза отмечалось бы множеством других мутаций не только у людей, но и у других животных, и это не могло остаться незамеченным исследователями. Возможно, механизм возникновения пассионароности лежит в области человеческой психики и воздействии на нее условий окружающей среды.</w:t>
      </w:r>
    </w:p>
    <w:p>
      <w:pPr>
        <w:pStyle w:val="Normal"/>
        <w:spacing w:lineRule="auto" w:line="360"/>
        <w:jc w:val="both"/>
        <w:rPr>
          <w:sz w:val="24"/>
        </w:rPr>
      </w:pPr>
      <w:r>
        <w:rPr>
          <w:sz w:val="24"/>
        </w:rPr>
        <w:tab/>
        <w:t xml:space="preserve">По Гумилеву (таблица), в начале цикла этногенеза “пассионарный заряд” нового этноса растет, этнос расширяет свою территорию, поглощая или уничтожая соседние этносы, менее пассионарные в этот момент своей истории, затем его пассионарность постепенно снижается, жизнь людей стабилизируется. Вместо честолюбивых завоевателей этнос начинает обращаться к спокойным расчетливым людям, как к идеалу, начинает стабилизироваться связи этноса с окружающей природной средой, постепенно устанавливается павновесии между населением территории и природной средой. В этот “золотой период” этноса развивается мышление и сознание, растет уровень култтуры и искусства, вырабатываются новые социальные нормы поведения, но все более укрепляются эгоистические мотивы в поведении людей. В итого уровень пассионароности продолжает снижаться, и этнос, вместе с занимаемой им природной территорией, становится легкой добычей других, молодых и пассионарных этносов. При этом люди предыдущего этноса входят в состав нового и цикл повторяется. Но это уже другой народ, с другим сознанием, мышлением, культурой и т. п., другими принципами взаимодействия с окружающей средой. Тщательное исследование развития этносов Азии и Европы позволило Л. Н. Гумилеву установить примерный цикличность существования этносов, составляющим 1500-2000 лет. При этом новый этнос, возникая в конкретной природной среде, формируется в значительной мере под влиянием конкретной природной окружающей среды. Несоответствие форм хозяйствования возможностям и условиям природной среды в дальнейшем ведет к ее разрушению. Вследствие этого каждый новый этнос либо достаточно быстро растет, не завершив своего этногенеза, либо постепенно подготовляет формы и интенсивность хозяйства к возможностям и особенностям вмещающего ландшафта. </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Таблица. </w:t>
      </w:r>
    </w:p>
    <w:p>
      <w:pPr>
        <w:pStyle w:val="Normal"/>
        <w:spacing w:lineRule="auto" w:line="360"/>
        <w:jc w:val="both"/>
        <w:rPr>
          <w:sz w:val="24"/>
        </w:rPr>
      </w:pPr>
      <w:r>
        <w:rPr>
          <w:sz w:val="24"/>
        </w:rPr>
        <w:t>Фазы этногенеза (по Л. Н. Гумилеву)</w:t>
      </w:r>
    </w:p>
    <w:p>
      <w:pPr>
        <w:pStyle w:val="Normal"/>
        <w:spacing w:lineRule="auto" w:line="360"/>
        <w:jc w:val="right"/>
        <w:rPr>
          <w:b/>
          <w:b/>
          <w:sz w:val="24"/>
        </w:rPr>
      </w:pPr>
      <w:r>
        <w:rPr>
          <w:b/>
          <w:sz w:val="24"/>
        </w:rPr>
      </w:r>
    </w:p>
    <w:tbl>
      <w:tblPr>
        <w:tblW w:w="9546" w:type="dxa"/>
        <w:jc w:val="left"/>
        <w:tblInd w:w="-8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b/>
                <w:b/>
                <w:sz w:val="24"/>
              </w:rPr>
            </w:pPr>
            <w:r>
              <w:rPr>
                <w:b/>
                <w:sz w:val="24"/>
              </w:rPr>
              <w:t>Фаза</w:t>
            </w:r>
          </w:p>
        </w:tc>
        <w:tc>
          <w:tcPr>
            <w:tcW w:w="318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Императивы сознания</w:t>
            </w:r>
          </w:p>
        </w:tc>
        <w:tc>
          <w:tcPr>
            <w:tcW w:w="318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b/>
                <w:b/>
                <w:sz w:val="24"/>
              </w:rPr>
            </w:pPr>
            <w:r>
              <w:rPr>
                <w:b/>
                <w:sz w:val="24"/>
              </w:rPr>
              <w:t>Перегибы в сознании</w:t>
            </w:r>
          </w:p>
          <w:p>
            <w:pPr>
              <w:pStyle w:val="Normal"/>
              <w:spacing w:lineRule="auto" w:line="360"/>
              <w:jc w:val="both"/>
              <w:rPr>
                <w:b/>
                <w:b/>
                <w:sz w:val="24"/>
              </w:rPr>
            </w:pPr>
            <w:r>
              <w:rPr>
                <w:b/>
                <w:sz w:val="24"/>
              </w:rPr>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Исходное сочетание этносов и природных ландшафтов региона</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Разнообразны</w:t>
            </w:r>
          </w:p>
        </w:tc>
        <w:tc>
          <w:tcPr>
            <w:tcW w:w="31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sz w:val="24"/>
              </w:rPr>
              <w:t>Надо исправить мир, так как он несовершенен”</w:t>
            </w:r>
          </w:p>
        </w:tc>
        <w:tc>
          <w:tcPr>
            <w:tcW w:w="31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Пусковый момент</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Подъем</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sz w:val="24"/>
              </w:rPr>
              <w:t>Будь тем, кем ты должен быть”</w:t>
            </w:r>
          </w:p>
        </w:tc>
        <w:tc>
          <w:tcPr>
            <w:tcW w:w="31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sz w:val="24"/>
              </w:rPr>
              <w:t>Не по-вашему, а по-моему”</w:t>
            </w:r>
          </w:p>
        </w:tc>
        <w:tc>
          <w:tcPr>
            <w:tcW w:w="31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Переход в акматическую фазу</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Акматическая (пассионарный перегрев)</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sz w:val="24"/>
              </w:rPr>
              <w:t>Будь самим собой”</w:t>
            </w:r>
          </w:p>
        </w:tc>
        <w:tc>
          <w:tcPr>
            <w:tcW w:w="31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sz w:val="24"/>
              </w:rPr>
              <w:t>Мы устали от великих”</w:t>
            </w:r>
          </w:p>
        </w:tc>
        <w:tc>
          <w:tcPr>
            <w:tcW w:w="31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Переход в фазу надлома</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адлом</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sz w:val="24"/>
              </w:rPr>
              <w:t>Только не так, как было”</w:t>
            </w:r>
          </w:p>
        </w:tc>
        <w:tc>
          <w:tcPr>
            <w:tcW w:w="31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sz w:val="24"/>
              </w:rPr>
              <w:t>Дайте же жить спокойно!”</w:t>
            </w:r>
          </w:p>
        </w:tc>
        <w:tc>
          <w:tcPr>
            <w:tcW w:w="31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Переход в инерционную фазу</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Инерционная</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sz w:val="24"/>
              </w:rPr>
              <w:t>Будь таким, как я”</w:t>
            </w:r>
          </w:p>
        </w:tc>
        <w:tc>
          <w:tcPr>
            <w:tcW w:w="31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sz w:val="24"/>
              </w:rPr>
              <w:t>Не будь моим благодетелем”</w:t>
            </w:r>
          </w:p>
        </w:tc>
        <w:tc>
          <w:tcPr>
            <w:tcW w:w="31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Переход в фазу обскурации</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Обскурация</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sz w:val="24"/>
              </w:rPr>
              <w:t>Будь таким, как мы”</w:t>
            </w:r>
          </w:p>
        </w:tc>
        <w:tc>
          <w:tcPr>
            <w:tcW w:w="31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sz w:val="24"/>
              </w:rPr>
              <w:t>Да когда же это кончится!”</w:t>
            </w:r>
          </w:p>
        </w:tc>
        <w:tc>
          <w:tcPr>
            <w:tcW w:w="31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Переход к гомеостазу</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омеостаз</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sz w:val="24"/>
              </w:rPr>
              <w:t>Будь самим собой”</w:t>
            </w:r>
          </w:p>
        </w:tc>
        <w:tc>
          <w:tcPr>
            <w:tcW w:w="31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sz w:val="24"/>
              </w:rPr>
              <w:t>Еще не все погибло!”</w:t>
            </w:r>
          </w:p>
        </w:tc>
        <w:tc>
          <w:tcPr>
            <w:tcW w:w="31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Переход к мемориальной фазе</w:t>
            </w:r>
          </w:p>
        </w:tc>
      </w:tr>
      <w:tr>
        <w:trPr/>
        <w:tc>
          <w:tcPr>
            <w:tcW w:w="31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емориальное</w:t>
            </w:r>
          </w:p>
        </w:tc>
        <w:tc>
          <w:tcPr>
            <w:tcW w:w="3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r>
              <w:rPr>
                <w:sz w:val="24"/>
              </w:rPr>
              <w:t>Вспомним, как хорошо было”</w:t>
            </w:r>
          </w:p>
        </w:tc>
        <w:tc>
          <w:tcPr>
            <w:tcW w:w="31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w:t>
            </w:r>
          </w:p>
        </w:tc>
      </w:tr>
      <w:tr>
        <w:trPr/>
        <w:tc>
          <w:tcPr>
            <w:tcW w:w="31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rPr>
            </w:pPr>
            <w:r>
              <w:rPr>
                <w:sz w:val="24"/>
              </w:rPr>
              <w:t>Вырождение</w:t>
            </w:r>
          </w:p>
        </w:tc>
        <w:tc>
          <w:tcPr>
            <w:tcW w:w="318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w:t>
            </w:r>
            <w:r>
              <w:rPr>
                <w:sz w:val="24"/>
              </w:rPr>
              <w:t>А нам ничего не надо”</w:t>
            </w:r>
          </w:p>
        </w:tc>
        <w:tc>
          <w:tcPr>
            <w:tcW w:w="318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w:t>
            </w:r>
          </w:p>
        </w:tc>
      </w:tr>
    </w:tbl>
    <w:p>
      <w:pPr>
        <w:pStyle w:val="Normal"/>
        <w:spacing w:lineRule="auto" w:line="360"/>
        <w:jc w:val="both"/>
        <w:rPr>
          <w:sz w:val="24"/>
        </w:rPr>
      </w:pPr>
      <w:r>
        <w:rPr>
          <w:sz w:val="24"/>
        </w:rPr>
        <w:t xml:space="preserve">    </w:t>
      </w:r>
    </w:p>
    <w:p>
      <w:pPr>
        <w:pStyle w:val="Normal"/>
        <w:spacing w:lineRule="auto" w:line="360"/>
        <w:jc w:val="both"/>
        <w:rPr/>
      </w:pPr>
      <w:r>
        <w:rPr>
          <w:sz w:val="24"/>
        </w:rPr>
        <w:t xml:space="preserve">       </w:t>
      </w:r>
      <w:r>
        <w:rPr>
          <w:b/>
          <w:sz w:val="24"/>
        </w:rPr>
        <w:t>Экологическое сознание и религия.</w:t>
      </w:r>
    </w:p>
    <w:p>
      <w:pPr>
        <w:pStyle w:val="Normal"/>
        <w:spacing w:lineRule="auto" w:line="360"/>
        <w:jc w:val="both"/>
        <w:rPr>
          <w:b/>
          <w:b/>
          <w:sz w:val="24"/>
        </w:rPr>
      </w:pPr>
      <w:r>
        <w:rPr>
          <w:b/>
          <w:sz w:val="24"/>
        </w:rPr>
      </w:r>
    </w:p>
    <w:p>
      <w:pPr>
        <w:pStyle w:val="Normal"/>
        <w:spacing w:lineRule="auto" w:line="360"/>
        <w:jc w:val="both"/>
        <w:rPr>
          <w:sz w:val="24"/>
        </w:rPr>
      </w:pPr>
      <w:r>
        <w:rPr>
          <w:sz w:val="24"/>
        </w:rPr>
        <w:tab/>
        <w:t xml:space="preserve">Религия очень сложный психологический феномен, который отражает категорию веры, основанной на убеждениях, а не на строгих доказательствах, отношения между человеком и окружающей средой. Важнейшая функция религии - формулирование морально-нравственного идеала, стремление к которому для верующего определяет его материальные поступки и образ жизни. История религии показывает ее связь с развитием общества и отношениями человека с природной средой. </w:t>
      </w:r>
    </w:p>
    <w:p>
      <w:pPr>
        <w:pStyle w:val="Normal"/>
        <w:spacing w:lineRule="auto" w:line="360"/>
        <w:jc w:val="both"/>
        <w:rPr>
          <w:sz w:val="24"/>
        </w:rPr>
      </w:pPr>
      <w:r>
        <w:rPr>
          <w:sz w:val="24"/>
        </w:rPr>
        <w:tab/>
        <w:t xml:space="preserve">Наиболее древние формы религиозности были политеическими. Они связаны с ранним периодом развития человеческого сознания, с началом осознанного выделения себя из комплекса природных объектов и явлений. Единство человека с природой, осознаваемое не теоретически, а непосредственно, означало тесную зависимость человека от природных сил. Очевидность такого взаимодействия, наверное, была той психологической основой, которая заставляла в действии неживых (а тем более живых) сил природы предполагать участие определенных одушевленных сил, духов природы (духов гор, рек, ветра и др.). Распространено было и обожествление животных - тотемизм, существование многочисленных табу (запретов) на убийство определенного вида животных, ассоциирующихся в первобытном сознании с родоначальниками племени и их предками. Социальные нормы поведения развились из обычаев, традиций, тотемизма и табуирования определенных видов деятельности (инцест, убийство и т. л.). Переход к монотеизму (однобожию), дальнейшее развитие человечества привело к формированию различных религиозных концессий, включая индуизм, ислам и христианство. Заповеди христианства о всеобщей любви и всепрощении иллюзорны. Как реализуются пункты нагорной проповеди Иисуса Христа: “Почитай врага своего как друга” и “Если получишь удар в правую щеку, подставь левую” такими традиционно католическими странами как США, Великобритания, Германия и др. мировая общественность видит по событиям во Въетнаме, Югославии, Афганистате и др. В 1945 г. правительство США в составе которых 97% верующих, приняло необоснованное решение сбросить атомную бомбу на Херосиму и Нагасаки. Продолжая обсуждать данную тему, следует отметить, что выделение протестантской ветви христианства, привлекательной для среднего человека, в значительной мере определило потребительскую направленность Западной цивилизации, быстрое научно-техническое и экономическое развитие Европы. В совокупности, религиозное сознание способствовало ориентированию современного производства на прибыль вместо разумногосбалансированного  удовлетворения потребностей человека, породило рекламу потребления, сместило в сознании экологические идеалы и здоровье в сторону материального и сексуального благополучия. </w:t>
      </w:r>
    </w:p>
    <w:p>
      <w:pPr>
        <w:pStyle w:val="Normal"/>
        <w:spacing w:lineRule="auto" w:line="360"/>
        <w:jc w:val="both"/>
        <w:rPr>
          <w:sz w:val="24"/>
        </w:rPr>
      </w:pPr>
      <w:r>
        <w:rPr>
          <w:sz w:val="24"/>
        </w:rPr>
        <w:tab/>
        <w:t xml:space="preserve">С другой стороны существует такие религиозные системы как буддизм и индуизм, пропагандирующие единение с природой, ухоб от материального бытия, отказ от убийств всего живого, вегетарианство и др. Идеология буддизма и индуизма в целом спорна, отдельные ее пункты нацелены на формирование устойчивого экологического сознания.  </w:t>
      </w:r>
    </w:p>
    <w:p>
      <w:pPr>
        <w:pStyle w:val="Normal"/>
        <w:spacing w:lineRule="auto" w:line="360"/>
        <w:jc w:val="both"/>
        <w:rPr>
          <w:sz w:val="24"/>
        </w:rPr>
      </w:pPr>
      <w:r>
        <w:rPr>
          <w:sz w:val="24"/>
        </w:rPr>
        <w:tab/>
        <w:t xml:space="preserve">Достаточно давно обсуждалась в работах Римского клуба по глобальной экологии альтернатива стратегии материального роста человеческого общества. Она основана на представлении о необходимости переориентации экономики с обеспечения собственно количественного роста на стимуляцию экологического сознания людей. В отличие от принципиальной ограниченности ресурсами планеты экономического роста, сопровождающегося опасным ростом народонаселения, в сфере психики никаких существенных ограничений, кроме возможностей человеческого мозга принципиально не существует. Чем раньше человечество сменит систему потребительских ценностей на морально-нравственные, тем быстрее осуществится переход к развитому экологическому сознанию, тем полнее сохранит природу планеты, которая была и остается единственной основой существования человека на Земле.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Heading2"/>
        <w:rPr>
          <w:sz w:val="24"/>
        </w:rPr>
      </w:pPr>
      <w:r>
        <w:rPr>
          <w:sz w:val="24"/>
        </w:rPr>
        <w:t>Заключение</w:t>
      </w:r>
    </w:p>
    <w:p>
      <w:pPr>
        <w:pStyle w:val="Normal"/>
        <w:spacing w:lineRule="auto" w:line="360"/>
        <w:jc w:val="center"/>
        <w:rPr>
          <w:b/>
          <w:b/>
          <w:sz w:val="24"/>
        </w:rPr>
      </w:pPr>
      <w:r>
        <w:rPr>
          <w:b/>
          <w:sz w:val="24"/>
        </w:rPr>
      </w:r>
    </w:p>
    <w:p>
      <w:pPr>
        <w:pStyle w:val="Normal"/>
        <w:spacing w:lineRule="auto" w:line="360"/>
        <w:jc w:val="both"/>
        <w:rPr/>
      </w:pPr>
      <w:r>
        <w:rPr>
          <w:sz w:val="24"/>
        </w:rPr>
        <w:tab/>
        <w:t xml:space="preserve">Современная психология не может игнорировать серьезные экологические проблемы, с которыми столкнулось человечество на рубеже </w:t>
      </w:r>
      <w:r>
        <w:rPr>
          <w:sz w:val="24"/>
          <w:lang w:val="en-US"/>
        </w:rPr>
        <w:t xml:space="preserve">XXI </w:t>
      </w:r>
      <w:r>
        <w:rPr>
          <w:sz w:val="24"/>
        </w:rPr>
        <w:t>века. Главная роль в решении экологической проблемы должно сыграть формирование развитого экологического (экообразного) мышления, отличающегося от обыденного (бытового, житейского) мышления нацеленностью на охрану окружающей среды и поддержанию естественных возобновляющихся процессов, происходящих на поверхности Земли, почве, водоемах и атмосфере. Психология, таким образом, должа исследовать, вскрывать и демонстрировать трудности обыденного мышления в процессе его трансформации в особый тип мышления - мышление экообразное.</w:t>
      </w:r>
    </w:p>
    <w:p>
      <w:pPr>
        <w:pStyle w:val="Normal"/>
        <w:spacing w:lineRule="auto" w:line="360"/>
        <w:jc w:val="both"/>
        <w:rPr>
          <w:sz w:val="24"/>
        </w:rPr>
      </w:pPr>
      <w:r>
        <w:rPr>
          <w:sz w:val="24"/>
        </w:rPr>
        <w:tab/>
        <w:t>Обыденное сознание представляет процессы, происходящие в нашем мире, как действие “положительных (созидательных, жизнеутверждающих) и отрицательных (деструктивных) сил”. Причем, как правило, положительные и отрицательные начала персонифицированы. К примеру, браконьер и служитель заповедника, директор цеха по производству экологически вредных продуктов и сотрудник санэпидемстанции, руководитель предприятия, сбрасывающего токсические отходы в реку, и работник экологического поста.</w:t>
      </w:r>
    </w:p>
    <w:p>
      <w:pPr>
        <w:pStyle w:val="Normal"/>
        <w:spacing w:lineRule="auto" w:line="360"/>
        <w:jc w:val="both"/>
        <w:rPr>
          <w:sz w:val="24"/>
        </w:rPr>
      </w:pPr>
      <w:r>
        <w:rPr>
          <w:sz w:val="24"/>
        </w:rPr>
        <w:tab/>
        <w:t xml:space="preserve">Экологическое сознание предполагает рассмотрение процессов как взаимосвязанных, в комплексе. В приведенных примерах - это не только борьба с браконьерством, выпусков экологически вредных продуктов или загрязнениями окружающей среды вообще, но и конкретное совершенствование процессов выдачи лицензий, взимание штрафов, привлечение виновных к административной и уголовной ответственностям, привлечение общественных организаций, фондов, общественности и местных жителей для охраны прилегающего к месту проживания участка природной среды, к сохранению и приумножению природных богатств, лесов, заповедников, лесопарковых зон, водоемов и т. п., поиск альтернативных источников охраны и поощрения за помощь в поиске, браконьеров и правонарушителей и т. п. Обыденное сознание должно быть направлено не только на ужесточение административных и уголовных мер наказания за экологические правонарушения и преступления, их выявление и пресечение, наложение административного штрафа на предприятие или его закрытие, а стимуляция поиска и нахождения средств для постройки очистных сооружений, закупки передовых технологий, экологически чистого сырья или перепрофилирование производства. С другой стороны эффективной мерой для выявления и пресечения экологических преступлений и правонарушений как браконъерство, незаконный отлов животных, занесенных в Красную книгу РФ, порча лесных насаждений и др. может стать более тесное общение, информирование местного населения, применение поощрительных мер за помощь в розыске правонарушителей.  </w:t>
      </w:r>
    </w:p>
    <w:p>
      <w:pPr>
        <w:pStyle w:val="Normal"/>
        <w:spacing w:lineRule="auto" w:line="360"/>
        <w:jc w:val="both"/>
        <w:rPr>
          <w:sz w:val="24"/>
        </w:rPr>
      </w:pPr>
      <w:r>
        <w:rPr>
          <w:sz w:val="24"/>
        </w:rPr>
        <w:tab/>
        <w:t xml:space="preserve">Обыденное сознание оперирует либо связанным с физическим вращением Земли вокруг своей оси временем (день, сутки, время года, год), либо ориентировано на периоды человеческой жизни (детство, юность, зрелость, старость). Именно поэтому для него характерны следующие расчеты без учета сохранения природных запасов: “В  этом году по сравнению с прошлом производство каменного угля возросло на 50%” или “за сезон охотник Иванов добыл и сдал n-ное количество соболиных шкурок. </w:t>
      </w:r>
    </w:p>
    <w:p>
      <w:pPr>
        <w:pStyle w:val="Normal"/>
        <w:spacing w:lineRule="auto" w:line="360"/>
        <w:jc w:val="both"/>
        <w:rPr>
          <w:sz w:val="24"/>
        </w:rPr>
      </w:pPr>
      <w:r>
        <w:rPr>
          <w:sz w:val="24"/>
        </w:rPr>
        <w:tab/>
        <w:t>В обыденной жизни человек подвержен массовому традиционному воздействию социальных групп, представителем которых он является, установленным нормам поведения, обычаям и традициям. Даже зная, как правильно вести себя по отношению к живой природе, человек под влиянием установившихся стереотипов мышления, устаревших групповых ценностей и норм не захочет их ломать. Например, традиционная организация традиционных массовых пикников и разведение костров в лесопарковой зоне г. Красногорска, причиняющее ущерб лесным насаждениям и всей экосистеме в целом. Поэтому в процессе становления экологического сознания необходимо обучать людей основам противодействия групповому внушению, традициям, обычаям и преодолению технократического мышления.</w:t>
      </w:r>
    </w:p>
    <w:p>
      <w:pPr>
        <w:pStyle w:val="Normal"/>
        <w:spacing w:lineRule="auto" w:line="360"/>
        <w:jc w:val="both"/>
        <w:rPr>
          <w:sz w:val="24"/>
        </w:rPr>
      </w:pPr>
      <w:r>
        <w:rPr>
          <w:sz w:val="24"/>
        </w:rPr>
        <w:tab/>
        <w:t xml:space="preserve">Обыденному мышлению часто присущ средний уровень профессионализма, ориентированный главным образом на быт, житейские, потребительские отношения и др.  </w:t>
      </w:r>
    </w:p>
    <w:p>
      <w:pPr>
        <w:pStyle w:val="Normal"/>
        <w:spacing w:lineRule="auto" w:line="360"/>
        <w:jc w:val="both"/>
        <w:rPr>
          <w:sz w:val="24"/>
        </w:rPr>
      </w:pPr>
      <w:r>
        <w:rPr>
          <w:sz w:val="24"/>
        </w:rPr>
        <w:tab/>
        <w:t xml:space="preserve">В отличие от обыденного, экологическое сознание делает акцент в основном на балансовое соотношение био-(гео-) ресурсов, на период кругооборота определенного вещества в биосфере, его возобновляемость. Человек должен осознать на практике ценность лесных экосистем в снабжении живых существ кислородом, без которого невозможна жизнь самого человека. Так, уровень вырубки леса в данном регионе не должен превышать уровень его естественного прироста, то же касается добычи промысловых животных или сбора лекарственных растений, ягод, грибов и т. п. Экологически грамотно ведут себя те работники лесхоза или сборщики женьшеня, которые высаживают молодые саженцы деревьев или закладывают новые плантации растений, зная при этом, что они не увидят урожая на этих плантациях, его будут собирать последующие поколения. Другой пример (пока из области фантастики) - закладка новых месторождений нефти, газа, каменного угля, которые могли бы использоваться потомками через тысячи лет. Если человек хочет выжить как вид, он должен осознать реальную опасность от курения, потребления алкоголя, наркотиков, высоко-калорийных продуктов, чрезмерных сексуальных контактов, сексуальной эмансипации и др. Наряду с социальной деградацией все это приводит к изменению генетического кода человека как биологического вида, преждевременное старение, болезни, психологические стрессы и неврозы. </w:t>
      </w:r>
    </w:p>
    <w:p>
      <w:pPr>
        <w:pStyle w:val="Normal"/>
        <w:spacing w:lineRule="auto" w:line="360"/>
        <w:jc w:val="both"/>
        <w:rPr>
          <w:sz w:val="24"/>
        </w:rPr>
      </w:pPr>
      <w:r>
        <w:rPr>
          <w:sz w:val="24"/>
        </w:rPr>
        <w:tab/>
        <w:t>Очевидно, из обыденного сознания экологическое сформироваться не может. Обыденное сознание в состоянии породить только экофобию, экофилию или что-нибудь подобное. Биологическое сознание чересчур физиологично. Поэтому достижение экологического сознания является специфической, грядущей целью планетарного сообщества. Оно не может сводиться только к творческому, инновационному, креативному или модернистскому сознанию. Экологическое сознание должно вобрать в себя достижения как современной теории и практики, так и возможности научного прогноза, опирающегося прежде всего на научное сознание и динамику научной биологической, социальной и филосовско-религиозной картин мира.</w:t>
      </w:r>
    </w:p>
    <w:p>
      <w:pPr>
        <w:pStyle w:val="Normal"/>
        <w:spacing w:lineRule="auto" w:line="360"/>
        <w:jc w:val="both"/>
        <w:rPr>
          <w:sz w:val="24"/>
        </w:rPr>
      </w:pPr>
      <w:r>
        <w:rPr>
          <w:sz w:val="24"/>
        </w:rPr>
        <w:tab/>
        <w:t>Исходным императивом современного развития общества должен стать принцип двух минимумов: осторожности, т. е. требование минимума ущерба любому живому существу и растению, состоянию биосферы, здоровью человека и минимума вмешательства в природную среду. Система ценностей современного развития должна быть основана на всеобщем признании приоритета безопасности жизни нынешнего и будущих поколений людей.</w:t>
      </w:r>
    </w:p>
    <w:p>
      <w:pPr>
        <w:pStyle w:val="Normal"/>
        <w:spacing w:lineRule="auto" w:line="360"/>
        <w:jc w:val="both"/>
        <w:rPr>
          <w:sz w:val="24"/>
        </w:rPr>
      </w:pPr>
      <w:r>
        <w:rPr>
          <w:sz w:val="24"/>
        </w:rPr>
        <w:tab/>
        <w:t>Среди политиков, экономистов и экологов распространено мнение о том, что основой экообразного мышления является требования охраны природы. Это упрощенная точка зрения. Опыт показывает, что борьба с загрязнениями природной среды недостаточна для обеспечения безопасности человечества. Сущность экообразного мышления заключается в необходимости глубинного преобразования материального бытия человека в соответствии с требованиями разума, принципом гармонии с природой, как ее часть. Это прежде всего сознание и овладение большинством населения экологическим сознанием, основанным на новой системе ценностей, ориентированной на достижении природного баланса (гомеостаза) с окружающей средой ноосферой. Ноосферное сообщество должно увеличивать уровень богатства и благосостояния не за счет безконтрольного роста потребления природных ресурсов, а за счет действенной силы человеческого разума, справедливости по отношению к природе и низшим живым существам - “братьев наших меньших”, уровня образованности, эффективного использования информации. То есть информационная среда выступает как фактор эволюции, существования, развития и размножения человека. Это новое качество развития, смысл которого можно охарактеризовать как требование коэволюции общества и природы. По сути речь идет о новой мировозренческой доктрине, формирующей духовную ось смысла существования человечества в окружающем природном мире.</w:t>
      </w:r>
    </w:p>
    <w:p>
      <w:pPr>
        <w:pStyle w:val="Normal"/>
        <w:spacing w:lineRule="auto" w:line="360"/>
        <w:jc w:val="both"/>
        <w:rPr>
          <w:sz w:val="24"/>
        </w:rPr>
      </w:pPr>
      <w:r>
        <w:rPr>
          <w:sz w:val="24"/>
        </w:rPr>
        <w:tab/>
        <w:t>Антропология и психология указывают еще один источник формирования экологического сознания - психику человека. Так, Э. Фромм, анализируя одну из главных проблем смысла человеческого бытия - проблему одиночества, оторванности от окружающего мира и от других людей, - видит ее решение в восстановлении единства с окружающим миром через любовь.</w:t>
      </w:r>
    </w:p>
    <w:p>
      <w:pPr>
        <w:pStyle w:val="Normal"/>
        <w:spacing w:lineRule="auto" w:line="360"/>
        <w:jc w:val="both"/>
        <w:rPr>
          <w:sz w:val="24"/>
        </w:rPr>
      </w:pPr>
      <w:r>
        <w:rPr>
          <w:sz w:val="24"/>
        </w:rPr>
        <w:tab/>
        <w:t>Любовь - наиболее оптимальный способ, так как в ней человек, соединившись с миром и избавившись от страха смерти, одновременно сохраняет свою индивидуальность и целостность (в отличие, например, от такого способа, как подчинение). Фромм делает вывод о том, что людовь является природной потребностью человека, социальной сущностью, коренящейся в его психике как разумного существа, сознающего самого себя и этим отличающегося от всех других существ. Однако к полноценной любви способна лишь зрелая личность. Неразвитость самосознания ведет человека к подчинению в той или иной форме (садизм, мазохизм).</w:t>
      </w:r>
    </w:p>
    <w:p>
      <w:pPr>
        <w:pStyle w:val="Normal"/>
        <w:spacing w:lineRule="auto" w:line="360"/>
        <w:jc w:val="both"/>
        <w:rPr>
          <w:sz w:val="24"/>
        </w:rPr>
      </w:pPr>
      <w:r>
        <w:rPr>
          <w:sz w:val="24"/>
        </w:rPr>
        <w:tab/>
        <w:t>Вместе с тем, смысл человеческого бытия состоит не в покорении природы, не в наращивании материального богатства, а ценностной переориентации человеческой деятельности, в нравственном совершенствовании личности, уровня ее образованности и культуры, в гармонизации окружающей среды.</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240"/>
        <w:rPr>
          <w:sz w:val="24"/>
        </w:rPr>
      </w:pPr>
      <w:r>
        <w:rPr>
          <w:sz w:val="24"/>
        </w:rPr>
        <w:t>ЛИТЕРАТУРА</w:t>
      </w:r>
    </w:p>
    <w:p>
      <w:pPr>
        <w:pStyle w:val="Footnote"/>
        <w:jc w:val="both"/>
        <w:rPr>
          <w:sz w:val="24"/>
        </w:rPr>
      </w:pPr>
      <w:r>
        <w:rPr>
          <w:sz w:val="24"/>
        </w:rPr>
      </w:r>
    </w:p>
    <w:p>
      <w:pPr>
        <w:pStyle w:val="Footnote"/>
        <w:jc w:val="both"/>
        <w:rPr>
          <w:sz w:val="24"/>
        </w:rPr>
      </w:pPr>
      <w:r>
        <w:rPr>
          <w:sz w:val="24"/>
        </w:rPr>
        <w:t>1). Ярыгин В. Н. Биология. М., Высшая школа, 1997, стр. 157-170.</w:t>
      </w:r>
    </w:p>
    <w:p>
      <w:pPr>
        <w:pStyle w:val="Footnote"/>
        <w:jc w:val="both"/>
        <w:rPr>
          <w:sz w:val="24"/>
        </w:rPr>
      </w:pPr>
      <w:r>
        <w:rPr>
          <w:sz w:val="24"/>
        </w:rPr>
        <w:t>2). Розанов С. И. Общая экология. СПб, 2001, стр. 234-238.</w:t>
      </w:r>
    </w:p>
    <w:p>
      <w:pPr>
        <w:pStyle w:val="Footnote"/>
        <w:jc w:val="both"/>
        <w:rPr>
          <w:sz w:val="24"/>
        </w:rPr>
      </w:pPr>
      <w:r>
        <w:rPr>
          <w:sz w:val="24"/>
        </w:rPr>
        <w:t xml:space="preserve">3). Хочачка П., Дж. Сомеро. Биохимическая адаптация. / пер. с англ. И. Б. Збарского, М., Мир, 1988, 51-57.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Название Знак"/>
    <w:qFormat/>
    <w:rPr>
      <w:rFonts w:ascii="Times New Roman" w:hAnsi="Times New Roman" w:eastAsia="Times New Roman" w:cs="Times New Roman"/>
      <w:b/>
      <w:sz w:val="24"/>
      <w:szCs w:val="20"/>
    </w:rPr>
  </w:style>
  <w:style w:type="character" w:styleId="Style16">
    <w:name w:val="Основной текст Знак"/>
    <w:qFormat/>
    <w:rPr>
      <w:rFonts w:ascii="Times New Roman" w:hAnsi="Times New Roman" w:eastAsia="Times New Roman" w:cs="Times New Roman"/>
      <w:b/>
      <w:sz w:val="28"/>
      <w:szCs w:val="20"/>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lineRule="auto" w:line="360"/>
      <w:jc w:val="both"/>
    </w:pPr>
    <w:rPr/>
  </w:style>
  <w:style w:type="paragraph" w:styleId="BodyText3">
    <w:name w:val="Body Text 3"/>
    <w:basedOn w:val="Normal"/>
    <w:qFormat/>
    <w:pPr>
      <w:spacing w:lineRule="auto" w:line="36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8:42:00Z</dcterms:created>
  <dc:creator>Юрий Потехин</dc:creator>
  <dc:description/>
  <dc:language>en-US</dc:language>
  <cp:lastModifiedBy>Юрий Потехин</cp:lastModifiedBy>
  <dcterms:modified xsi:type="dcterms:W3CDTF">2011-10-13T08:42:00Z</dcterms:modified>
  <cp:revision>1</cp:revision>
  <dc:subject/>
  <dc:title/>
</cp:coreProperties>
</file>