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20"/>
        </w:rPr>
        <w:t>КИОТСКИЙ ПРОТОКОЛ К РАМОЧНОЙ КОНВЕНЦИИ</w:t>
        <w:br/>
        <w:t>ОРГАНИЗАЦИИ ОБЪЕДИНЕННЫХ НАЦИЙ ОБ ИЗМЕНЕНИИ КЛИМАТА</w:t>
      </w:r>
    </w:p>
    <w:p>
      <w:pPr>
        <w:pStyle w:val="Normal"/>
        <w:spacing w:before="0" w:after="240"/>
        <w:ind w:left="-720" w:hanging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6"/>
        </w:rPr>
      </w:r>
    </w:p>
    <w:p>
      <w:pPr>
        <w:pStyle w:val="Normal"/>
        <w:spacing w:before="0" w:after="240"/>
        <w:ind w:left="-72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8"/>
          <w:szCs w:val="16"/>
        </w:rPr>
        <w:t xml:space="preserve">Стороны настоящего Протокола, являясь </w:t>
      </w:r>
      <w:r>
        <w:rPr>
          <w:rFonts w:cs="Arial" w:ascii="Arial" w:hAnsi="Arial"/>
          <w:b/>
          <w:bCs/>
          <w:i/>
          <w:iCs/>
          <w:color w:val="000000"/>
          <w:sz w:val="18"/>
          <w:szCs w:val="16"/>
        </w:rPr>
        <w:t>Сторонами Рамочной конвенции Организации Объединенных Наций об изменении климата, далее упоминаемой как "Конвенция",</w:t>
      </w:r>
      <w:r>
        <w:rPr>
          <w:rFonts w:cs="Arial" w:ascii="Arial" w:hAnsi="Arial"/>
          <w:i/>
          <w:iCs/>
          <w:color w:val="000000"/>
          <w:sz w:val="18"/>
          <w:szCs w:val="16"/>
        </w:rPr>
        <w:t xml:space="preserve"> в целях </w:t>
      </w:r>
      <w:r>
        <w:rPr>
          <w:rFonts w:cs="Arial" w:ascii="Arial" w:hAnsi="Arial"/>
          <w:b/>
          <w:bCs/>
          <w:i/>
          <w:iCs/>
          <w:color w:val="000000"/>
          <w:sz w:val="18"/>
          <w:szCs w:val="16"/>
        </w:rPr>
        <w:t xml:space="preserve">достижения окончательной цели Конвенции, как она изложена в статье 2, </w:t>
      </w:r>
      <w:r>
        <w:rPr>
          <w:rFonts w:cs="Arial" w:ascii="Arial" w:hAnsi="Arial"/>
          <w:i/>
          <w:iCs/>
          <w:color w:val="000000"/>
          <w:sz w:val="18"/>
          <w:szCs w:val="16"/>
        </w:rPr>
        <w:t xml:space="preserve">ссылаясь </w:t>
      </w:r>
      <w:r>
        <w:rPr>
          <w:rFonts w:cs="Arial" w:ascii="Arial" w:hAnsi="Arial"/>
          <w:b/>
          <w:bCs/>
          <w:i/>
          <w:iCs/>
          <w:color w:val="000000"/>
          <w:sz w:val="18"/>
          <w:szCs w:val="16"/>
        </w:rPr>
        <w:t>на положения Конвенции,</w:t>
      </w:r>
      <w:r>
        <w:rPr>
          <w:rFonts w:cs="Arial" w:ascii="Arial" w:hAnsi="Arial"/>
          <w:i/>
          <w:iCs/>
          <w:color w:val="000000"/>
          <w:sz w:val="18"/>
          <w:szCs w:val="16"/>
        </w:rPr>
        <w:t xml:space="preserve"> руководствуясь </w:t>
      </w:r>
      <w:r>
        <w:rPr>
          <w:rFonts w:cs="Arial" w:ascii="Arial" w:hAnsi="Arial"/>
          <w:b/>
          <w:bCs/>
          <w:i/>
          <w:iCs/>
          <w:color w:val="000000"/>
          <w:sz w:val="18"/>
          <w:szCs w:val="16"/>
        </w:rPr>
        <w:t>статьей 3 Конвенции,</w:t>
      </w:r>
      <w:r>
        <w:rPr>
          <w:rFonts w:cs="Arial" w:ascii="Arial" w:hAnsi="Arial"/>
          <w:i/>
          <w:iCs/>
          <w:color w:val="000000"/>
          <w:sz w:val="18"/>
          <w:szCs w:val="16"/>
        </w:rPr>
        <w:t xml:space="preserve"> во исполнение </w:t>
      </w:r>
      <w:r>
        <w:rPr>
          <w:rFonts w:cs="Arial" w:ascii="Arial" w:hAnsi="Arial"/>
          <w:b/>
          <w:bCs/>
          <w:i/>
          <w:iCs/>
          <w:color w:val="000000"/>
          <w:sz w:val="18"/>
          <w:szCs w:val="16"/>
        </w:rPr>
        <w:t>Берлинского мандата, принятого в решении 1/CP.1 Конференции Сторон Конвенции на ее первой сессии,</w:t>
      </w:r>
      <w:r>
        <w:rPr>
          <w:rFonts w:cs="Arial" w:ascii="Arial" w:hAnsi="Arial"/>
          <w:i/>
          <w:iCs/>
          <w:color w:val="000000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8"/>
          <w:szCs w:val="16"/>
        </w:rPr>
        <w:t>договорились о следующем:</w:t>
      </w:r>
    </w:p>
    <w:p>
      <w:pPr>
        <w:pStyle w:val="Heading1"/>
        <w:rPr>
          <w:sz w:val="28"/>
        </w:rPr>
      </w:pPr>
      <w:r>
        <w:rPr>
          <w:sz w:val="28"/>
        </w:rPr>
        <w:t xml:space="preserve">Статья 1 </w:t>
      </w:r>
    </w:p>
    <w:p>
      <w:pPr>
        <w:pStyle w:val="Normal"/>
        <w:jc w:val="both"/>
        <w:rPr/>
      </w:pPr>
      <w:r>
        <w:rPr>
          <w:color w:val="000000"/>
          <w:sz w:val="14"/>
          <w:szCs w:val="14"/>
        </w:rPr>
        <w:br/>
      </w:r>
      <w:r>
        <w:rPr>
          <w:color w:val="000000"/>
          <w:sz w:val="22"/>
          <w:szCs w:val="14"/>
        </w:rPr>
        <w:t xml:space="preserve">Для целей настоящего Протокола применяются определения, содержащиеся в статье 1 Конвенции. Кроме того: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"Конференция Сторон" означает Конференцию Сторон Конвенции.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"Конвенция" означает Рамочную конвенцию Организации Объединенных Наций об изменении климата, принятую в Нью-Йорке 9 мая 1992 года.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"Межправительственная группа экспертов по изменению климата" означает Межправительственную группу экспертов по изменению климата, учрежденную совместно Всемирной метеорологической организацией и Программой Организации Объединенных Наций по окружающей среде в 1988 году.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"Монреальский протокол" означает Монреальский протокол по веществам, разрушающим озоновый слой, принятый в Монреале 16 сентября 1987 года, с внесенными в него впоследствии изменениями и поправками.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"Присутствующие и участвующие в голосовании Стороны" означают Стороны, присутствующие и голосующие за или против.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"Сторона" означает, если из контекста не следует иное, Сторону настоящего Протокола. </w:t>
      </w:r>
    </w:p>
    <w:p>
      <w:pPr>
        <w:pStyle w:val="Normal"/>
        <w:numPr>
          <w:ilvl w:val="0"/>
          <w:numId w:val="10"/>
        </w:numPr>
        <w:spacing w:before="0" w:after="280"/>
        <w:rPr>
          <w:color w:val="000000"/>
          <w:sz w:val="20"/>
          <w:szCs w:val="14"/>
        </w:rPr>
      </w:pPr>
      <w:r>
        <w:rPr>
          <w:color w:val="000000"/>
          <w:sz w:val="22"/>
          <w:szCs w:val="14"/>
        </w:rPr>
        <w:t xml:space="preserve">"Сторона, включенная в приложение I", означает Сторону, включенную в приложение I к Конвенции с поправками, которые могут быть в него внесены, или Сторону, которая представила уведомление в соответствии с пунктом 2 g) статьи 4 Конвенции. </w:t>
      </w:r>
    </w:p>
    <w:p>
      <w:pPr>
        <w:pStyle w:val="Heading3"/>
        <w:rPr/>
      </w:pPr>
      <w:r>
        <w:rPr/>
        <w:t xml:space="preserve">Статья 2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аждая Сторона, включенная в Приложение I, при выполнении своих определенных количественных обязательств по ограничению и сокращению выбросов в соответствии со статьей 3, в целях поощрения устойчивого развития: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осуществляет и/или далее разрабатывает в соответствии со своими национальными условиями такие политику и меры, как: </w:t>
      </w:r>
    </w:p>
    <w:p>
      <w:pPr>
        <w:pStyle w:val="Normal"/>
        <w:numPr>
          <w:ilvl w:val="2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овышение эффективности использования энергии в соответствующих секторах национальной экономики; </w:t>
      </w:r>
    </w:p>
    <w:p>
      <w:pPr>
        <w:pStyle w:val="Normal"/>
        <w:numPr>
          <w:ilvl w:val="2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охрана и повышение качества поглотителей и накопителей парниковых газов, не регулируемых Монреальским протоколом, с учетом своих обязательств по соответствующим международным природоохранным соглашениям; содействие рациональным методам ведения лесного хозяйства, облесению и лесовозобновлению на устойчивой основе; </w:t>
      </w:r>
    </w:p>
    <w:p>
      <w:pPr>
        <w:pStyle w:val="Normal"/>
        <w:numPr>
          <w:ilvl w:val="2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оощрение устойчивых форм сельского хозяйства в свете соображений, связанных с изменением климата; </w:t>
      </w:r>
    </w:p>
    <w:p>
      <w:pPr>
        <w:pStyle w:val="Normal"/>
        <w:numPr>
          <w:ilvl w:val="2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одействие внедрению, проведение исследовательских работ, разработка и более широкое использование новых и возобновляемых видов энергии, технологий поглощения диоксида углерода и инновационных экологически безопасных технологий; </w:t>
      </w:r>
    </w:p>
    <w:p>
      <w:pPr>
        <w:pStyle w:val="Normal"/>
        <w:numPr>
          <w:ilvl w:val="2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остепенное сокращение или устранение рыночных диспропорций, фискальных стимулов, освобождений от налогов и пошлин, и субсидий, противоречащих цели Конвенции, во всех секторах - источниках выбросов парниковых газов, и применение рыночных инструментов; </w:t>
      </w:r>
    </w:p>
    <w:p>
      <w:pPr>
        <w:pStyle w:val="Normal"/>
        <w:numPr>
          <w:ilvl w:val="2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оощрение надлежащих реформ в соответствующих секторах в целях содействия осуществлению политики и мер, ограничивающих или сокращающих выбросы парниковых газов, не регулируемых Монреальским протоколом; </w:t>
      </w:r>
    </w:p>
    <w:p>
      <w:pPr>
        <w:pStyle w:val="Normal"/>
        <w:numPr>
          <w:ilvl w:val="2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меры по ограничению и/или сокращению выбросов парниковых газов, не регулируемых Монреальским протоколом, на транспорте; </w:t>
      </w:r>
    </w:p>
    <w:p>
      <w:pPr>
        <w:pStyle w:val="Normal"/>
        <w:numPr>
          <w:ilvl w:val="2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ограничение и/или сокращение выбросов метана путем рекуперации и использования при удалении отходов, а также при производстве, транспортировке и распределении энергии.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отрудничает с другими такими Сторонами в целях повышения индивидуальной и совокупной эффективности их политики и мер, принимаемых согласно настоящей статье, в соответствии с пунктом 2 e) i) статьи 4 Конвенции. С этой целью эти Стороны предпринимают шаги для распространения своего опыта и обмена информацией о таких политике и мерах, включая разработку способов повышения их сопоставимости, транспарентности и эффективности. Конференция Сторон, действующая в качестве совещания Сторон настоящего Протокола, на своей первой сессии или впоследствии, как только это будет практически возможно, рассмотрит пути содействия такому сотрудничеству с учетом всей соответствующей информации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, включенные в приложение I, стремятся к ограничению или сокращению выбросов парниковых газов, не регулируемых Монреальским протоколом, в результате использования бункерного топлива при воздушных и морских перевозках, действуя соответственно через Международную организацию гражданской авиации и Международную морскую организацию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, включенные в приложение I, стремятся осуществлять политику и меры в соответствии с настоящей статьей таким образом, чтобы свести к минимуму неблагоприятные последствия, в том числе неблагоприятные последствия изменения климата, воздействие на международную торговлю и социальные, экологические и экономические последствия для других Сторон, в особенности для Сторон, являющихся развивающимися странами, и в частности для тех, которые перечислены в пунктах 8 и 9 статьи 4 Конвенции, с учетом статьи 3 Конвенции. Конференция Сторон, действующая в качестве совещания Сторон настоящего Протокола, может, когда это необходимо, предпринимать дальнейшие действия в целях содействия осуществлению положений настоящего пункта.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нференция Сторон, действующая в качестве совещания Сторон настоящего Протокола, если она, с учетом различных национальных условий и потенциальных последствий, примет решение о полезности координации любых политики и мер, предусмотренных в пункте 1 выше, рассматривает пути и средства налаживания координации таких политики и мер. </w:t>
      </w:r>
    </w:p>
    <w:p>
      <w:pPr>
        <w:pStyle w:val="Heading3"/>
        <w:rPr/>
      </w:pPr>
      <w:r>
        <w:rPr/>
        <w:t xml:space="preserve">Статья 3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, включенные в приложение I, по отдельности или совместно обеспечивают, чтобы их совокупные антропогенные выбросы парниковых газов, перечисленных в приложении A, в эквиваленте диоксида углерода не превышали установленных для них количеств, рассчитанных во исполнение их определенных количественных обязательств по ограничению и сокращению выбросов, зафиксированных в приложении В, и в соответствии с положениями настоящей статьи, в целях сокращения их общих выбросов таких газов по меньшей мере на пять процентов по сравнению с уровнями 1990 года в период действия обязательств с 2008 по 2012 год.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аждая Сторона, включенная в приложение I, к 2005 году добивается очевидного прогресса в выполнении своих обязательств по настоящему Протоколу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0000"/>
          <w:sz w:val="22"/>
          <w:szCs w:val="14"/>
        </w:rPr>
        <w:t xml:space="preserve">Для выполнения каждой Стороной, включенной в Приложение I, обязательств по настоящей статье используются чистые изменения в величине выбросов из источников и абсорбции поглотителями парниковых газов, являющиеся прямым результатом деятельности человека в области изменений в землепользовании и в лесном хозяйстве, ограниченной, начиная с 1990 года, облесением, лесовозобновлением и обезлесиванием, измеряемые как поддающиеся проверке изменения в накоплениях в каждый период действия обязательств. Доклады о связанных с этими видами деятельности выбросах из источников и абсорбции поглотителями парниковых газов представляются в транспарентном и поддающемся проверке виде и рассматриваются в соответствии со </w:t>
      </w:r>
      <w:r>
        <w:rPr>
          <w:b/>
          <w:bCs/>
          <w:color w:val="000000"/>
          <w:sz w:val="22"/>
          <w:szCs w:val="14"/>
        </w:rPr>
        <w:t>статьями 7 и 8</w:t>
      </w:r>
      <w:r>
        <w:rPr>
          <w:color w:val="000000"/>
          <w:sz w:val="22"/>
          <w:szCs w:val="14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0000"/>
          <w:sz w:val="22"/>
          <w:szCs w:val="14"/>
        </w:rPr>
        <w:t xml:space="preserve">До первой сессии Конференции Сторон, действующей в качестве совещания Сторон настоящего Протокола, каждая Сторона, включенная в приложение I, представляет на рассмотрение Вспомогательного органа для консультирования по научным и техническим аспектам данные для установления ее уровня накоплений углерода в 1990 году и для проведения оценки изменений в ее накоплениях углерода в последующие годы. Конференция Сторон, действующая в качестве совещания Сторон настоящего Протокола, на своей первой сессии или впоследствии, как только это будет практически возможно, примет решение в отношении условий, правил и руководящих принципов, касающихся того, как и какие дополнительные виды деятельности человека, связанные с изменениями в выбросах и абсорбции парниковых газов в категориях изменений в использовании сельскохозяйственных земель и землепользовании и лесного хозяйства, прибавляются к установленному количеству для Сторон, включенных в приложение I, или вычитаются из него, с учетом факторов неопределенности, транспарентности при представлении докладов, возможности проверки, методологической работы Межправительственной группы экспертов по изменению климата, консультаций, представляемых Вспомогательным органом для консультирования по научным и техническим аспектам в соответствии со </w:t>
      </w:r>
      <w:r>
        <w:rPr>
          <w:b/>
          <w:bCs/>
          <w:color w:val="000000"/>
          <w:sz w:val="22"/>
          <w:szCs w:val="14"/>
        </w:rPr>
        <w:t>статьей 5</w:t>
      </w:r>
      <w:r>
        <w:rPr>
          <w:color w:val="000000"/>
          <w:sz w:val="22"/>
          <w:szCs w:val="14"/>
        </w:rPr>
        <w:t xml:space="preserve">, и решений Конференции Сторон. Такое решение применяется во второй и в последующие периоды действия обязательств. Сторона может решить применять такое решение об этих дополнительных видах деятельности человека в свой первый период действия обязательств при условии, что эти виды деятельности имеют место с 1990 года.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, включенные в приложение I, которые осуществляют процесс перехода к рыночной экономике, и базовый год или период для которых был установлен во исполнение решения 9/CP.2 второй сессии Конференции Сторон Конвенции, используют этот базовый год или период для осуществления своих обязательств по настоящей статье. Любая другая Сторона, включенная в приложение I, которая осуществляет процесс перехода к рыночной экономике и которая еще не представила свое первое национальное сообщение согласно статье 12 Конвенции, может также уведомить Конференцию Сторон, действующую в качестве совещания Сторон настоящего Протокола, о том, что она намерена использовать иной, чем 1990 год, базовый год или период для осуществления своих обязательств по настоящей статье. Конференция Сторон, действующая в качестве совещания Сторон настоящего Протокола, решает вопрос о принятии такого уведомления.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 учетом пункта 6 статьи 4 Конвенции при выполнении ими своих обязательств, помимо обязательств, предусмотренных в настоящей статье, определенная степень гибкости предоставляется Конференцией Сторон, действующей в качестве совещания Сторон настоящего Протокола, тем Сторонам, включенным в приложение I, которые осуществляют процесс перехода к рыночной экономике.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 первый период действия определенных количественных обязательств по ограничению и сокращению выбросов с 2008 до 2012 года установленное количество для каждой Стороны, включенной в приложение I, равно зафиксированной для нее в приложении В процентной доле ее чистых совокупных антропогенных выбросов парниковых газов, перечисленных в приложении А, в эквиваленте диоксида углерода за 1990 год или за базовый год или период, определенный в соответствии с пунктом 5 выше, умноженной на пять. Те Стороны, включенные в приложение I, для которых изменения в землепользовании и лесное хозяйство являлись в 1990 году чистыми источниками выбросов парниковых газов, для целей расчета своих установленных количеств включают в свои выбросы за базовый 1990 год или за базовый период совокупные антропогенные выбросы в эквиваленте диоксида углерода за вычетом абсорбции в 1990 году в результате изменений в землепользовании.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аждая Сторона, включенная в приложение I, для целей расчета, упомянутого в пункте 7 выше, может использовать 1995 год как базовый год для гидрофторуглеродов, перфторуглеродов и гексафторида серы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0000"/>
          <w:sz w:val="22"/>
          <w:szCs w:val="14"/>
        </w:rPr>
        <w:t xml:space="preserve">Обязательства для последующих периодов для Сторон, включенных в приложение I, устанавливаются в поправках к приложениям к настоящему Протоколу, которые принимаются в соответствии с положениями </w:t>
      </w:r>
      <w:r>
        <w:rPr>
          <w:b/>
          <w:bCs/>
          <w:color w:val="000000"/>
          <w:sz w:val="22"/>
          <w:szCs w:val="14"/>
        </w:rPr>
        <w:t>пункта 7 статьи 21</w:t>
      </w:r>
      <w:r>
        <w:rPr>
          <w:color w:val="000000"/>
          <w:sz w:val="22"/>
          <w:szCs w:val="14"/>
        </w:rPr>
        <w:t xml:space="preserve">. Конференция Сторон, действующая в качестве совещания Сторон настоящего Протокола, начнет рассмотрение таких обязательств не менее чем за семь лет до конца первого периода действия обязательств, упомянутого в пункте 1 выше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0000"/>
          <w:sz w:val="22"/>
          <w:szCs w:val="14"/>
        </w:rPr>
        <w:t xml:space="preserve">Любые единицы сокращения выбросов или любая часть установленного количества, которые какая-либо Сторона приобретает у другой Стороны в соответствии с положениями </w:t>
      </w:r>
      <w:r>
        <w:rPr>
          <w:b/>
          <w:bCs/>
          <w:color w:val="000000"/>
          <w:sz w:val="22"/>
          <w:szCs w:val="14"/>
        </w:rPr>
        <w:t>статьи 6</w:t>
      </w:r>
      <w:r>
        <w:rPr>
          <w:color w:val="000000"/>
          <w:sz w:val="22"/>
          <w:szCs w:val="14"/>
        </w:rPr>
        <w:t xml:space="preserve"> и </w:t>
      </w:r>
      <w:r>
        <w:rPr>
          <w:b/>
          <w:bCs/>
          <w:color w:val="000000"/>
          <w:sz w:val="22"/>
          <w:szCs w:val="14"/>
        </w:rPr>
        <w:t>статьи 17</w:t>
      </w:r>
      <w:r>
        <w:rPr>
          <w:color w:val="000000"/>
          <w:sz w:val="22"/>
          <w:szCs w:val="14"/>
        </w:rPr>
        <w:t xml:space="preserve">, прибавляются к установленному количеству приобретающей Стороны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0000"/>
          <w:sz w:val="22"/>
          <w:szCs w:val="14"/>
        </w:rPr>
        <w:t xml:space="preserve">Любые единицы сокращения выбросов или любая часть установленного количества, которые какая-либо Сторона передает другой Стороне в соответствии с положениями </w:t>
      </w:r>
      <w:r>
        <w:rPr>
          <w:b/>
          <w:bCs/>
          <w:color w:val="000000"/>
          <w:sz w:val="22"/>
          <w:szCs w:val="14"/>
        </w:rPr>
        <w:t>статьи 6</w:t>
      </w:r>
      <w:r>
        <w:rPr>
          <w:color w:val="000000"/>
          <w:sz w:val="22"/>
          <w:szCs w:val="14"/>
        </w:rPr>
        <w:t xml:space="preserve"> и </w:t>
      </w:r>
      <w:r>
        <w:rPr>
          <w:b/>
          <w:bCs/>
          <w:color w:val="000000"/>
          <w:sz w:val="22"/>
          <w:szCs w:val="14"/>
        </w:rPr>
        <w:t>статьи 17</w:t>
      </w:r>
      <w:r>
        <w:rPr>
          <w:color w:val="000000"/>
          <w:sz w:val="22"/>
          <w:szCs w:val="14"/>
        </w:rPr>
        <w:t xml:space="preserve">, вычитаются из установленного количества передающей Стороны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0000"/>
          <w:sz w:val="22"/>
          <w:szCs w:val="14"/>
        </w:rPr>
        <w:t xml:space="preserve">Любые сертифицированные единицы сокращения выбросов, которые какая-либо Сторона приобретает у другой Стороны в соответствии с положениями </w:t>
      </w:r>
      <w:r>
        <w:rPr>
          <w:b/>
          <w:bCs/>
          <w:color w:val="000000"/>
          <w:sz w:val="22"/>
          <w:szCs w:val="14"/>
        </w:rPr>
        <w:t>статьи 13</w:t>
      </w:r>
      <w:r>
        <w:rPr>
          <w:color w:val="000000"/>
          <w:sz w:val="22"/>
          <w:szCs w:val="14"/>
        </w:rPr>
        <w:t xml:space="preserve">, прибавляются к установленному количеству приобретающей Стороны.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Если выбросы Стороны, включенной в приложение I, в тот или иной период действия обязательств меньше количества, установленного для нее согласно настоящей статье, то эта разница, по просьбе этой Стороны, прибавляется к установленному количеству этой Стороны на последующие периоды действия обязательств. 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аждая Сторона, включенная в приложение I, стремится осуществлять обязательства, упомянутые в пункте 1 выше, таким образом, чтобы свести к минимуму неблагоприятные социальные, экологические и экономические последствия для Сторон, являющихся развивающимися странами, в особенности для тех Сторон, которые перечислены в пунктах 8 и 9 статьи 4 Конвенции. Согласно соответствующим решениям Конференции Сторон об осуществлении этих пунктов Конференция Сторон Конвенции, действующая в качестве совещания Сторон настоящего Протокола, на своей первой сессии рассмотрит, какие действия необходимо предпринять для сведения к минимуму неблагоприятных последствий изменения климата и/или последствий мер реагирования для перечисленных в упомянутых выше пунктах Сторон. К числу вопросов, подлежащих рассмотрению, относятся обеспечение финансирования, страхование и передача технологий. </w:t>
      </w:r>
    </w:p>
    <w:p>
      <w:pPr>
        <w:pStyle w:val="Heading3"/>
        <w:rPr/>
      </w:pPr>
      <w:r>
        <w:rPr/>
        <w:t>Статья 4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color w:val="000000"/>
          <w:sz w:val="22"/>
          <w:szCs w:val="14"/>
        </w:rPr>
        <w:t xml:space="preserve">Любые Стороны, включенные в приложение I, которые достигли соглашения о совместном выполнении своих обязательств п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, рассматриваются как выполнившие эти обязательства при условии, что их общие суммарные совокупные антропогенные выбросы парниковых газов, перечисленных в приложении А, в эквиваленте диоксида углерода не превышают их установленных количеств, рассчитанных во исполнение их определенных количественных обязательств по ограничению и сокращению выбросов, зафиксированных в приложении В, и в соответствии с положениями </w:t>
      </w:r>
      <w:r>
        <w:rPr>
          <w:b/>
          <w:bCs/>
          <w:color w:val="000000"/>
          <w:sz w:val="22"/>
          <w:szCs w:val="14"/>
        </w:rPr>
        <w:t>статьи 3</w:t>
      </w:r>
      <w:r>
        <w:rPr>
          <w:color w:val="000000"/>
          <w:sz w:val="22"/>
          <w:szCs w:val="14"/>
        </w:rPr>
        <w:t xml:space="preserve">. Соответствующий уровень выбросов, устанавливаемый для каждой из Сторон такого соглашения, определяется в этом соглашении. </w:t>
      </w:r>
    </w:p>
    <w:p>
      <w:pPr>
        <w:pStyle w:val="Normal"/>
        <w:numPr>
          <w:ilvl w:val="0"/>
          <w:numId w:val="22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 любого такого соглашения уведомляют секретариат об условиях соглашения в день сдачи на хранение своих документов о ратификации, принятии, одобрении настоящего Протокола или присоединении к нему. Секретариат в свою очередь информирует Стороны и сигнатариев Конвенции об условиях данного соглашения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color w:val="000000"/>
          <w:sz w:val="22"/>
          <w:szCs w:val="14"/>
        </w:rPr>
        <w:t xml:space="preserve">Любое такое соглашение остается в силе в течение периода действия обязательств, указанного в пункте 7 </w:t>
      </w:r>
      <w:r>
        <w:rPr>
          <w:b/>
          <w:bCs/>
          <w:color w:val="000000"/>
          <w:sz w:val="22"/>
          <w:szCs w:val="14"/>
        </w:rPr>
        <w:t>статьи 3</w:t>
      </w:r>
      <w:r>
        <w:rPr>
          <w:color w:val="000000"/>
          <w:sz w:val="22"/>
          <w:szCs w:val="14"/>
        </w:rPr>
        <w:t xml:space="preserve">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color w:val="000000"/>
          <w:sz w:val="22"/>
          <w:szCs w:val="14"/>
        </w:rPr>
        <w:t xml:space="preserve">Если Стороны, действующие совместно, делают это в рамках региональной организации экономической интеграции или совместно с ней, то никакое изменение в составе этой организации после принятия настоящего Протокола не влияет на существующие обязательства по настоящему Протоколу. Любое изменение состава организации применяется только для целей тех обязательств п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, которые были приняты после этого изменения. </w:t>
      </w:r>
    </w:p>
    <w:p>
      <w:pPr>
        <w:pStyle w:val="Normal"/>
        <w:numPr>
          <w:ilvl w:val="0"/>
          <w:numId w:val="22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 случае, если Стороны такого соглашения не достигли своих общих суммарных сокращений уровня выбросов, каждая Сторона этого соглашения несет ответственность за свои собственные уровни выбросов, установленные в этом соглашении.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color w:val="000000"/>
          <w:sz w:val="22"/>
          <w:szCs w:val="14"/>
        </w:rPr>
        <w:t xml:space="preserve">Если Стороны, действующие совместно, делают это в рамках региональной организации экономической интеграции, которая сама является Стороной настоящего Протокола, или совместно с ней, то каждое государство - член такой региональной организации экономической интеграции по отдельности и вместе с региональной организацией экономической интеграции, действующей в соответствии со </w:t>
      </w:r>
      <w:r>
        <w:rPr>
          <w:b/>
          <w:bCs/>
          <w:color w:val="000000"/>
          <w:sz w:val="22"/>
          <w:szCs w:val="14"/>
        </w:rPr>
        <w:t>статьей 24</w:t>
      </w:r>
      <w:r>
        <w:rPr>
          <w:color w:val="000000"/>
          <w:sz w:val="22"/>
          <w:szCs w:val="14"/>
        </w:rPr>
        <w:t xml:space="preserve">, в случае невыполнения общих суммарных сокращений уровня выбросов несет ответственность за свой уровень выбросов, уведомление о котором было представлено в соответствии с настоящей статьей. </w:t>
      </w:r>
    </w:p>
    <w:p>
      <w:pPr>
        <w:pStyle w:val="Heading3"/>
        <w:rPr/>
      </w:pPr>
      <w:r>
        <w:rPr/>
        <w:t>Статья 5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аждая Сторона, включенная в приложение I, создает не позднее чем за один год до начала первого периода действия обязательств национальную систему для оценки антропогенных выбросов из источников и абсорбции поглотителями всех парниковых газов, не регулируемых Монреальским протоколом. Руководящие принципы для таких национальных систем, которые включают в себя методологии, указанные в пункте 2 ниже, принимаются Конференцией Сторон, действующей в качестве совещания Сторон настоящего Протокола, на ее первой сесси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2"/>
          <w:szCs w:val="14"/>
        </w:rPr>
        <w:t xml:space="preserve">Методологиями для оценки антропогенных выбросов из источников и абсорбции поглотителями всех парниковых газов, не регулируемых Монреальским протоколом, являются методологии, принятые Межправительственной группой экспертов по изменению климата и одобренные Конференцией Сторон Конвенции на ее третьей сессии. Когда такие методологии не используются, вносятся надлежащие коррективы в соответствии с методологиями, одобренными Конференцией Сторон, действующей в качестве совещания Сторон настоящего Протокола, на ее первой сессии. На основе работы, в частности, Межправительственной группы экспертов по изменению климата и консультаций, предоставляемых Вспомогательным органом для консультирования по научным и техническим аспектам, Конференция Сторон, действующая в качестве совещания Сторон настоящего Протокола, регулярно проводит обзор таких методологий и коррективов и, когда это необходимо, пересматривает их, в полной мере принимая во внимание любые соответствующие решения Конференции Сторон. Любой пересмотр методологий или коррективов применяется только для целей установления соблюдения обязательств п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 в отношении любого периода действия обязательств, следующего за упомянутым пересмотром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2"/>
          <w:szCs w:val="14"/>
        </w:rPr>
        <w:t xml:space="preserve">Потенциалами глобального потепления, используемыми для пересчета в эквивалент диоксида углерода антропогенных выбросов из источников и абсорбции поглотителями парниковых газов, перечисленных в приложении А, являются потенциалы, принятые Межправительственной группой экспертов по изменению климата и одобренные Конференцией Сторон Конвенции на ее третьей сессии. На основе работы, в частности, Межправительственной группы экспертов по изменению климата и консультаций, предоставляемых Вспомогательным органом для консультирования по научным и техническим аспектам, Конференция Сторон, действующая в качестве совещания Сторон настоящего Протокола, регулярно рассматривает величины потенциала глобального потепления каждого такого парникового газа и, когда это необходимо, пересматривает их, в полной мере принимая во внимание любые соответствующие решения Конференции Сторон. Любые изменения величины того или иного потенциала глобального потепления применяются только к обязательствам п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 в отношении любого периода действия обязательств, следующего за упомянутым пересмотром. </w:t>
      </w:r>
    </w:p>
    <w:p>
      <w:pPr>
        <w:pStyle w:val="Heading3"/>
        <w:rPr/>
      </w:pPr>
      <w:r>
        <w:rPr/>
        <w:t>Статья 6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color w:val="000000"/>
          <w:sz w:val="22"/>
          <w:szCs w:val="14"/>
        </w:rPr>
        <w:t xml:space="preserve">Для целей выполнения своих обязательств п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 любая Сторона, включенная в приложение I, может передавать любой другой такой Стороне или приобретать у нее единицы сокращения выбросов, полученные в результате проектов, направленных на сокращение антропогенных выбросов из источников или на увеличение абсорбции поглотителями парниковых газов в любом секторе экономики, при условии, что: </w:t>
      </w:r>
    </w:p>
    <w:p>
      <w:pPr>
        <w:pStyle w:val="Normal"/>
        <w:numPr>
          <w:ilvl w:val="1"/>
          <w:numId w:val="2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любой такой проект был утвержден участвующими Сторонами; </w:t>
      </w:r>
    </w:p>
    <w:p>
      <w:pPr>
        <w:pStyle w:val="Normal"/>
        <w:numPr>
          <w:ilvl w:val="1"/>
          <w:numId w:val="2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любой такой проект предусматривает сокращение выбросов из источников или увеличение абсорбции поглотителями, дополнительное к тому, которое могло бы иметь место в иное случае; 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>
          <w:color w:val="000000"/>
          <w:sz w:val="22"/>
          <w:szCs w:val="14"/>
        </w:rPr>
        <w:t xml:space="preserve">она не приобретает никаких единиц сокращения выбросов, если она не соблюдает свои обязательства по </w:t>
      </w:r>
      <w:r>
        <w:rPr>
          <w:b/>
          <w:bCs/>
          <w:color w:val="000000"/>
          <w:sz w:val="22"/>
          <w:szCs w:val="14"/>
        </w:rPr>
        <w:t>статьям 5</w:t>
      </w:r>
      <w:r>
        <w:rPr>
          <w:color w:val="000000"/>
          <w:sz w:val="22"/>
          <w:szCs w:val="14"/>
        </w:rPr>
        <w:t xml:space="preserve"> и </w:t>
      </w:r>
      <w:r>
        <w:rPr>
          <w:b/>
          <w:bCs/>
          <w:color w:val="000000"/>
          <w:sz w:val="22"/>
          <w:szCs w:val="14"/>
        </w:rPr>
        <w:t>7</w:t>
      </w:r>
      <w:r>
        <w:rPr>
          <w:color w:val="000000"/>
          <w:sz w:val="22"/>
          <w:szCs w:val="14"/>
        </w:rPr>
        <w:t xml:space="preserve">; и 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>
          <w:color w:val="000000"/>
          <w:sz w:val="22"/>
          <w:szCs w:val="14"/>
        </w:rPr>
        <w:t xml:space="preserve">приобретение единиц сокращения выбросов дополняет внутренние действия для целей выполнения обязательств п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нференция Сторон, действующая в качестве совещания Сторон настоящего Протокола, может на своей первой сессии или впоследствии, как только это будет практически возможно, выработать дальнейшие руководящие принципы для осуществления настоящей статьи, в том числе для проверки и представления докладов. </w:t>
      </w:r>
    </w:p>
    <w:p>
      <w:pPr>
        <w:pStyle w:val="Normal"/>
        <w:numPr>
          <w:ilvl w:val="0"/>
          <w:numId w:val="20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а, включенная в приложение I, может уполномочивать юридических лиц участвовать, под ее ответственность, в действиях, ведущих к получению, передаче или приобретению единиц сокращения выбросов в соответствии с настоящей статьей.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color w:val="000000"/>
          <w:sz w:val="22"/>
          <w:szCs w:val="14"/>
        </w:rPr>
        <w:t xml:space="preserve">Если в соответствии с положениями </w:t>
      </w:r>
      <w:r>
        <w:rPr>
          <w:b/>
          <w:bCs/>
          <w:color w:val="000000"/>
          <w:sz w:val="22"/>
          <w:szCs w:val="14"/>
        </w:rPr>
        <w:t>статьи 8</w:t>
      </w:r>
      <w:r>
        <w:rPr>
          <w:color w:val="000000"/>
          <w:sz w:val="22"/>
          <w:szCs w:val="14"/>
        </w:rPr>
        <w:t xml:space="preserve"> выявлен вопрос, касающийся выполнения той или иной Стороной, включенной в приложение I, требований, указанных в настоящей статье, передача и приобретение единиц сокращения выбросов могут продолжаться после выявления этого вопроса при условии, что никакие такие единицы не могут использоваться ни одной из Сторон для выполнения своих обязательств п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 до тех пор, пока не будет решен вопрос о соблюдении. 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color w:val="000000"/>
          <w:sz w:val="22"/>
          <w:szCs w:val="16"/>
        </w:rPr>
        <w:t>Статья 7</w:t>
      </w: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color w:val="000000"/>
          <w:sz w:val="22"/>
          <w:szCs w:val="14"/>
        </w:rPr>
        <w:t xml:space="preserve">Каждая Сторона, включенная в приложение I, включает в свой ежегодный кадастр антропогенных выбросов из источников и абсорбции поглотителями парниковых газов, не регулируемых Монреальским протоколом, представляемый согласно соответствующим решениям Конференции Сторон Конвенции, определяемую в соответствии с пунктом 4 ниже необходимую дополнительную информацию для целей обеспечения соблюдения </w:t>
      </w:r>
      <w:r>
        <w:rPr>
          <w:b/>
          <w:bCs/>
          <w:color w:val="000000"/>
          <w:sz w:val="22"/>
          <w:szCs w:val="14"/>
        </w:rPr>
        <w:t>статьи 3</w:t>
      </w:r>
      <w:r>
        <w:rPr>
          <w:color w:val="000000"/>
          <w:sz w:val="22"/>
          <w:szCs w:val="14"/>
        </w:rPr>
        <w:t xml:space="preserve">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color w:val="000000"/>
          <w:sz w:val="22"/>
          <w:szCs w:val="14"/>
        </w:rPr>
        <w:t xml:space="preserve">Каждая Сторона, включенная в приложение I, включает в свое национальное сообщение, представляемое согласно статье 12 Конвенции, определяемую в соответствии с пунктом 4 ниже дополнительную информацию, необходимую для того, чтобы продемонстрировать соблюдение своих обязательств по настоящему Протоколу, в том числе по статьям </w:t>
      </w:r>
      <w:r>
        <w:rPr>
          <w:b/>
          <w:bCs/>
          <w:color w:val="000000"/>
          <w:sz w:val="22"/>
          <w:szCs w:val="14"/>
        </w:rPr>
        <w:t>2</w:t>
      </w:r>
      <w:r>
        <w:rPr>
          <w:color w:val="000000"/>
          <w:sz w:val="22"/>
          <w:szCs w:val="14"/>
        </w:rPr>
        <w:t xml:space="preserve">, </w:t>
      </w:r>
      <w:r>
        <w:rPr>
          <w:b/>
          <w:bCs/>
          <w:color w:val="000000"/>
          <w:sz w:val="22"/>
          <w:szCs w:val="14"/>
        </w:rPr>
        <w:t>3</w:t>
      </w:r>
      <w:r>
        <w:rPr>
          <w:color w:val="000000"/>
          <w:sz w:val="22"/>
          <w:szCs w:val="14"/>
        </w:rPr>
        <w:t xml:space="preserve">, </w:t>
      </w:r>
      <w:r>
        <w:rPr>
          <w:b/>
          <w:bCs/>
          <w:color w:val="000000"/>
          <w:sz w:val="22"/>
          <w:szCs w:val="14"/>
        </w:rPr>
        <w:t>5</w:t>
      </w:r>
      <w:r>
        <w:rPr>
          <w:color w:val="000000"/>
          <w:sz w:val="22"/>
          <w:szCs w:val="14"/>
        </w:rPr>
        <w:t xml:space="preserve">, </w:t>
      </w:r>
      <w:r>
        <w:rPr>
          <w:b/>
          <w:bCs/>
          <w:color w:val="000000"/>
          <w:sz w:val="22"/>
          <w:szCs w:val="14"/>
        </w:rPr>
        <w:t>6</w:t>
      </w:r>
      <w:r>
        <w:rPr>
          <w:color w:val="000000"/>
          <w:sz w:val="22"/>
          <w:szCs w:val="14"/>
        </w:rPr>
        <w:t xml:space="preserve">, </w:t>
      </w:r>
      <w:r>
        <w:rPr>
          <w:b/>
          <w:bCs/>
          <w:color w:val="000000"/>
          <w:sz w:val="22"/>
          <w:szCs w:val="14"/>
        </w:rPr>
        <w:t>7</w:t>
      </w:r>
      <w:r>
        <w:rPr>
          <w:color w:val="000000"/>
          <w:sz w:val="22"/>
          <w:szCs w:val="14"/>
        </w:rPr>
        <w:t xml:space="preserve">, </w:t>
      </w:r>
      <w:r>
        <w:rPr>
          <w:b/>
          <w:bCs/>
          <w:color w:val="000000"/>
          <w:sz w:val="22"/>
          <w:szCs w:val="14"/>
        </w:rPr>
        <w:t>12</w:t>
      </w:r>
      <w:r>
        <w:rPr>
          <w:color w:val="000000"/>
          <w:sz w:val="22"/>
          <w:szCs w:val="14"/>
        </w:rPr>
        <w:t xml:space="preserve"> и </w:t>
      </w:r>
      <w:r>
        <w:rPr>
          <w:b/>
          <w:bCs/>
          <w:color w:val="000000"/>
          <w:sz w:val="22"/>
          <w:szCs w:val="14"/>
        </w:rPr>
        <w:t>13</w:t>
      </w:r>
      <w:r>
        <w:rPr>
          <w:color w:val="000000"/>
          <w:sz w:val="22"/>
          <w:szCs w:val="14"/>
        </w:rPr>
        <w:t xml:space="preserve">. </w:t>
      </w:r>
    </w:p>
    <w:p>
      <w:pPr>
        <w:pStyle w:val="Normal"/>
        <w:numPr>
          <w:ilvl w:val="0"/>
          <w:numId w:val="18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аждая Сторона, включенная в приложение I, представляет информацию, требуемую согласно пункту 1 выше, на ежегодной основе начиная с первого кадастра, подлежащего представлению согласно Конвенции, за первый год периода действия обязательств после вступления настоящего Протокола в силу для этой Стороны. Каждая такая Сторона представляет информацию, требуемую согласно пункту 2 выше, как часть первого национального сообщения, подлежащего представлению согласно Конвенции, после вступления для нее в силу настоящего Протокола и после принятия руководящих принципов, как это предусмотрено в пункте 4 ниже. Периодичность последующего представления информации, требуемой согласно настоящей статье, определяется Конференцией Сторон, действующей в качестве совещания Сторон настоящего Протокола, с учетом любого расписания для представления национальных сообщений, принятого Конференцией Сторон. </w:t>
      </w:r>
    </w:p>
    <w:p>
      <w:pPr>
        <w:pStyle w:val="Normal"/>
        <w:numPr>
          <w:ilvl w:val="0"/>
          <w:numId w:val="18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нференция Сторон, действующая в качестве совещания Сторон настоящего Протокола, принимает на своей первой сессии и впоследствии периодически пересматривает руководящие принципы для подготовки информации, требуемой в соответствии с настоящей статьей, с учетом принятых Конференцией Сторон руководящих принципов для подготовки национальных сообщений Сторон, включенных в приложение I. Конференция Сторон, действующая в качестве совещания Сторон настоящего Протокола, также до начала первого периода действия обязательств принимает решение о порядке учета установленных количеств. </w:t>
      </w:r>
    </w:p>
    <w:p>
      <w:pPr>
        <w:pStyle w:val="Heading3"/>
        <w:rPr/>
      </w:pPr>
      <w:r>
        <w:rPr/>
        <w:t>Статья 8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color w:val="000000"/>
          <w:sz w:val="22"/>
          <w:szCs w:val="14"/>
        </w:rPr>
        <w:t xml:space="preserve">Информация, представляемая в соответствии со </w:t>
      </w:r>
      <w:r>
        <w:rPr>
          <w:b/>
          <w:bCs/>
          <w:color w:val="000000"/>
          <w:sz w:val="22"/>
          <w:szCs w:val="14"/>
        </w:rPr>
        <w:t>статьей 7</w:t>
      </w:r>
      <w:r>
        <w:rPr>
          <w:color w:val="000000"/>
          <w:sz w:val="22"/>
          <w:szCs w:val="14"/>
        </w:rPr>
        <w:t xml:space="preserve"> каждой Стороной, включенной в приложение I, рассматривается группами экспертов по рассмотрению во исполнение соответствующих решений Конференции Сторон и в соответствии с руководящими принципами, принятыми для этой цели Конференцией Сторон, действующей в качестве совещания Сторон настоящего Протокола, согласно пункту 4 ниже. Информация, представляемая согласно </w:t>
      </w:r>
      <w:r>
        <w:rPr>
          <w:b/>
          <w:bCs/>
          <w:color w:val="000000"/>
          <w:sz w:val="22"/>
          <w:szCs w:val="14"/>
        </w:rPr>
        <w:t>пункту 1 статьи 7</w:t>
      </w:r>
      <w:r>
        <w:rPr>
          <w:color w:val="000000"/>
          <w:sz w:val="22"/>
          <w:szCs w:val="14"/>
        </w:rPr>
        <w:t xml:space="preserve"> каждой Стороной, включенной в приложение I, рассматривается как часть ежегодных компиляции и учета кадастров выбросов и установленных количеств. В дополнение к этому, информация, представляемая согласно </w:t>
      </w:r>
      <w:r>
        <w:rPr>
          <w:b/>
          <w:bCs/>
          <w:color w:val="000000"/>
          <w:sz w:val="22"/>
          <w:szCs w:val="14"/>
        </w:rPr>
        <w:t>пункту 2 статьи 7</w:t>
      </w:r>
      <w:r>
        <w:rPr>
          <w:color w:val="000000"/>
          <w:sz w:val="22"/>
          <w:szCs w:val="14"/>
        </w:rPr>
        <w:t xml:space="preserve"> каждой Стороной, включенной в приложение I, рассматривается как часть рассмотрения сообщений.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Группы экспертов по рассмотрению координируются секретариатом и состоят из экспертов, отобранных из числа кандидатур, выдвинутых Сторонами Конвенции, и, когда это необходимо, межправительственными организациями, в соответствии с руководящими указаниями, принятыми для этой цели Конференцией Сторон.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 рамках процесса рассмотрения проводится тщательная и всеобъемлющая техническая оценка всех аспектов осуществления настоящего Протокола той или иной Стороной. Группы экспертов по рассмотрению готовят доклад для Конференции Сторон, действующей в качестве совещания Сторон настоящего Протокола, в котором приводится оценка осуществления Стороной ее обязательств и выявляются любые потенциальные проблемы и факторы, влияющие на выполнение обязательств. Такие доклады распространяются секретариатом среди всех Сторон Конвенции. Секретариат составляет перечень вопросов, касающихся осуществления, которые были выявлены в таких докладах, для дальнейшего рассмотрения Конференцией Сторон, действующей в качестве совещания Сторон настоящего Протокола.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нференция Сторон, действующая в качестве совещания Сторон настоящего Протокола, принимает на своей первой сессии и впоследствии периодически пересматривает руководящие принципы для рассмотрения хода осуществления настоящего Протокола группами экспертов по рассмотрению с учетом соответствующих решений Конференции Сторон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color w:val="000000"/>
          <w:sz w:val="22"/>
          <w:szCs w:val="14"/>
        </w:rPr>
        <w:t xml:space="preserve">Конференция Сторон, действующая в качестве совещания Сторон настоящего Протокола, при содействии, в зависимости от обстоятельств, Вспомогательного органа по осуществлению и Вспомогательного органа для консультирования по научным и техническим аспектам рассматривает: 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>
          <w:color w:val="000000"/>
          <w:sz w:val="22"/>
          <w:szCs w:val="14"/>
        </w:rPr>
        <w:t xml:space="preserve">информацию, представленную Сторонами в соответствии со </w:t>
      </w:r>
      <w:r>
        <w:rPr>
          <w:b/>
          <w:bCs/>
          <w:color w:val="000000"/>
          <w:sz w:val="22"/>
          <w:szCs w:val="14"/>
        </w:rPr>
        <w:t>статьей 8</w:t>
      </w:r>
      <w:r>
        <w:rPr>
          <w:color w:val="000000"/>
          <w:sz w:val="22"/>
          <w:szCs w:val="14"/>
        </w:rPr>
        <w:t xml:space="preserve">, и доклады экспертов об ее рассмотрении, проведенном в соответствии с настоящей статьей; и </w:t>
      </w:r>
    </w:p>
    <w:p>
      <w:pPr>
        <w:pStyle w:val="Normal"/>
        <w:numPr>
          <w:ilvl w:val="1"/>
          <w:numId w:val="12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те вопросы, касающиеся осуществления, которые были включены секретариатом в перечень в соответствии с пунктом 3 выше, а также любые вопросы, поднятые Сторонами. 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осле рассмотрения информации, упомянутой в пункте 5 выше, Конференция Сторон, действующая в качестве совещания Сторон настоящего Протокола, принимает решения по любым вопросам, которые необходимы для осуществления настоящего Протокола. </w:t>
      </w:r>
    </w:p>
    <w:p>
      <w:pPr>
        <w:pStyle w:val="Heading3"/>
        <w:rPr/>
      </w:pPr>
      <w:r>
        <w:rPr/>
        <w:t>Статья 9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нференция Сторон, действующая в качестве совещания Сторон настоящего Протокола, периодически рассматривает настоящий Протокол в свете наилучшей имеющейся научной информации и оценки изменения климата и его последствий, а также имеющей к этому отношение технической, социальной и экономической информации. Такие рассмотрения координируются с соответствующими рассмотрениями в рамках Конвенции, в частности с рассмотрениями, предусмотренными согласно пункту 2 d) статьи 4 и пункту 2 a) статьи 7 Конвенции. На основе этих рассмотрений Конференция Сторон, действующая в качестве совещания Сторон настоящего Протокола, принимает соответствующие решения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ервое рассмотрение проводится на второй сессии Конференции Сторон, действующей в качестве совещания Сторон настоящего Протокола. Дальнейшие рассмотрения проводятся регулярно и своевременно. </w:t>
      </w:r>
    </w:p>
    <w:p>
      <w:pPr>
        <w:pStyle w:val="Heading3"/>
        <w:rPr/>
      </w:pPr>
      <w:r>
        <w:rPr/>
        <w:t>Статья 10</w:t>
      </w:r>
    </w:p>
    <w:p>
      <w:pPr>
        <w:pStyle w:val="Normal"/>
        <w:jc w:val="both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се Стороны, принимая во внимание свою общую, но дифференцированную ответственность и свои особые национальные и региональные приоритеты, цели и условия в области развития, без введения в действие новых обязательств для Сторон, не включенных в приложение I, но вновь подтверждая существующие обязательства по пункту 1 статьи 4 Конвенции и продолжая содействовать осуществлению этих обязательств для достижения устойчивого развития, принимая во внимание пункты 3, 5 и 7 статьи 4 Конвенции: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формулируют, когда это уместно и насколько это возможно, эффективные с точки зрения затрат национальные и, в соответствующих случаях, региональные программы повышения качества местных показателей выбросов, данных о деятельности и/или моделей, которые отражают социально-экономические условия каждой Стороны, в целях составления и периодического обновления национальных кадастров антропогенных выбросов из источников и абсорбции поглотителями парниковых газов, не регулируемых Монреальским протоколом, используя сопоставимые методологии, которые будут одобрены Конференцией Сторон, и в соответствии с руководящими принципами для подготовки национальных сообщений, принятыми Конференцией Сторон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формулируют, осуществляют, публикуют и регулярно обновляют национальные и, в соответствующих случаях, региональные программы, предусматривающие меры по смягчению последствий изменения климата и меры по содействию адекватной адаптации к изменению климата: </w:t>
      </w:r>
    </w:p>
    <w:p>
      <w:pPr>
        <w:pStyle w:val="Normal"/>
        <w:numPr>
          <w:ilvl w:val="1"/>
          <w:numId w:val="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такие программы, в частности, касаются секторов энергетики, транспорта и промышленности, а также сельского хозяйства, лесного хозяйства и удаления отходов. Кроме того, адаптацию к изменению климата можно усовершенствовать благодаря адаптационным технологиям и методам совершенствования территориально-пространственного планирования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color w:val="000000"/>
          <w:sz w:val="22"/>
          <w:szCs w:val="14"/>
        </w:rPr>
        <w:t xml:space="preserve">Стороны, включенные в приложение I, представляют информацию о действиях согласно настоящему Протоколу, включая национальные программы, в соответствии со </w:t>
      </w:r>
      <w:r>
        <w:rPr>
          <w:b/>
          <w:bCs/>
          <w:color w:val="000000"/>
          <w:sz w:val="22"/>
          <w:szCs w:val="14"/>
        </w:rPr>
        <w:t>статьей 7</w:t>
      </w:r>
      <w:r>
        <w:rPr>
          <w:color w:val="000000"/>
          <w:sz w:val="22"/>
          <w:szCs w:val="14"/>
        </w:rPr>
        <w:t xml:space="preserve">; а другие Стороны стремятся, в соответствующих случаях, включать в свои национальные сообщения информацию о программах, содержащих меры, которые, по мнению соответствующей Стороны, способствуют решению проблем изменения климата и его неблагоприятных последствий, включая борьбу с увеличением выбросов парниковых газов, а также повышение качества поглотителей и абсорбцию поглотителями, укрепление потенциала и адаптационные меры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отрудничают в содействии созданию эффективных условий для разработки, применения и распространения экологически безопасных технологий, ноу-хау, практики и процессов, имеющих отношение к изменению климата, и предпринимают все практически выполнимые шаги для поощрения, облегчения и финансирования, в зависимости от обстоятельств, передачи таких технологий, ноу-хау практики и процессов, особенно развивающимся странам, и доступа к таким технологиям, ноу-хау, практике и процессам, включая разработку политики и программ эффективности передачи экологически безопасных технологий, которые находятся в собственности государства или являются общественным достоянием, и создание благоприятных условий для частного сектора в том, что касается поощрения и расширения передачи экологически безопасных технологий и доступа к ним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отрудничают в научно-технических исследованиях и способствуют поддержке и развитию систем систематического наблюдения и развитию архивов данных для снижения неопределенностей, связанных с климатической системой, неблагоприятными последствиями изменения климата и экономическими и социальными последствиями различных стратегий реагирования, а также поощряют развитие и укрепление внутреннего потенциала и возможностей участвовать в международных и межправительственных усилиях, программах и сетях в области научных исследований и систематического наблюдения, принимая во внимание статью 5 Конвенции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ринимают меры по сотрудничеству и поощрению на международном уровне, используя, когда это уместно, существующие органы, в деле разработки и осуществления программ просвещения и подготовки кадров, включая активизацию укрепления национального потенциала, в частности людских и организационных ресурсов, и обмен сотрудниками или прикомандирование сотрудников для подготовки экспертов в этой области, в частности для развивающихся стран, а также способствуют на национальном уровне информированию общественности и доступу общественности к информации об изменении климата. Приемлемые условия для осуществления этой деятельности в рамках соответствующих органов Конвенции подлежат разработке с учетом статьи 6 Конвенции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ключают в свои национальные сообщения информацию о программах и деятельности, осуществляемых во исполнение настоящей статьи согласно соответствующим решениям Конференции Сторон; и 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ри осуществлении обязательств по настоящей статье в полной мере принимают во внимание пункт 8 статьи 4 Конвенции. </w:t>
      </w:r>
    </w:p>
    <w:p>
      <w:pPr>
        <w:pStyle w:val="Heading3"/>
        <w:rPr/>
      </w:pPr>
      <w:r>
        <w:rPr/>
        <w:t>Статья 11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color w:val="000000"/>
          <w:sz w:val="14"/>
          <w:szCs w:val="14"/>
        </w:rPr>
        <w:t xml:space="preserve">При </w:t>
      </w:r>
      <w:r>
        <w:rPr>
          <w:color w:val="000000"/>
          <w:sz w:val="22"/>
          <w:szCs w:val="14"/>
        </w:rPr>
        <w:t xml:space="preserve">осуществлении </w:t>
      </w:r>
      <w:r>
        <w:rPr>
          <w:b/>
          <w:bCs/>
          <w:color w:val="000000"/>
          <w:sz w:val="22"/>
          <w:szCs w:val="14"/>
        </w:rPr>
        <w:t>статьи 10</w:t>
      </w:r>
      <w:r>
        <w:rPr>
          <w:color w:val="000000"/>
          <w:sz w:val="22"/>
          <w:szCs w:val="14"/>
        </w:rPr>
        <w:t xml:space="preserve"> Стороны принимают во внимание положения пунктов 4, 5, 7, 8 и 9 статьи 4 Конвенции. 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 контексте осуществления пункта 1 статьи 4 Конвенции, в соответствии с положениями пункта 3 статьи 4 и статьи 11 Конвенции и через оперативный орган или органы, на которые возложено управление финансовым механизмом Конвенции, Стороны, являющиеся развитыми странами, и иные развитые Стороны, включенные в приложение II к Конвенции: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color w:val="000000"/>
          <w:sz w:val="22"/>
          <w:szCs w:val="14"/>
        </w:rPr>
        <w:t xml:space="preserve">предоставляют новые и дополнительные финансовые ресурсы для покрытия всех согласованных издержек, понесенных Сторонами, являющимися развивающимися странами, при продвижении вперед в деле выполнения обязательств по пункту 1 a) статьи 4 Конвенции, охватываемых </w:t>
      </w:r>
      <w:r>
        <w:rPr>
          <w:b/>
          <w:bCs/>
          <w:color w:val="000000"/>
          <w:sz w:val="22"/>
          <w:szCs w:val="14"/>
        </w:rPr>
        <w:t>подпунктом a) статьи 10</w:t>
      </w:r>
      <w:r>
        <w:rPr>
          <w:color w:val="000000"/>
          <w:sz w:val="22"/>
          <w:szCs w:val="14"/>
        </w:rPr>
        <w:t xml:space="preserve">; и </w:t>
      </w:r>
    </w:p>
    <w:p>
      <w:pPr>
        <w:pStyle w:val="Normal"/>
        <w:numPr>
          <w:ilvl w:val="1"/>
          <w:numId w:val="8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также предоставляют такие финансовые ресурсы, в том числе для передачи технологии, которые необходимы Сторонам, являющимся развивающимися странами, для покрытия всех согласованных дополнительных издержек, связанных с продвижением вперед в деле выполнения обязательств по пункту 1 статьи 4 Конвенции, охватываемых статьей 10 и согласованных между Стороной, являющейся развивающейся страной, и международным органом или органами, упоминаемыми в статье 11 Конвенции, в соответствии с этой статьей. </w:t>
      </w:r>
    </w:p>
    <w:p>
      <w:pPr>
        <w:pStyle w:val="Normal"/>
        <w:spacing w:before="280" w:after="280"/>
        <w:ind w:left="720" w:hanging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ри выполнении этих существующих обязательств принимается во внимание потребность в адекватном и предсказуемом потоке средств и важность соответствующего распределения бремени между Сторонами, являющимися развитыми странами. Руководящие указания для органа или органов, на которые возложено управление финансовым механизмом Конвенции, содержащиеся в соответствующих решениях Конференции Сторон, в том числе согласованные до принятия настоящего Протокола, применяются mutatis mutandis к положениям настоящего пункта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000000"/>
          <w:sz w:val="22"/>
          <w:szCs w:val="14"/>
        </w:rPr>
        <w:t xml:space="preserve">Стороны, являющиеся развитыми странами, и иные развитые Стороны, включенные в приложение II к Конвенции, могут также предоставлять, а Стороны, являющиеся развивающимися странами, получать финансовые средства для осуществления </w:t>
      </w:r>
      <w:r>
        <w:rPr>
          <w:b/>
          <w:bCs/>
          <w:color w:val="000000"/>
          <w:sz w:val="22"/>
          <w:szCs w:val="14"/>
        </w:rPr>
        <w:t>статьи 10</w:t>
      </w:r>
      <w:r>
        <w:rPr>
          <w:color w:val="000000"/>
          <w:sz w:val="22"/>
          <w:szCs w:val="14"/>
        </w:rPr>
        <w:t xml:space="preserve"> по двусторонним, региональным и другим многосторонним каналам. </w:t>
      </w:r>
    </w:p>
    <w:p>
      <w:pPr>
        <w:pStyle w:val="Heading3"/>
        <w:rPr/>
      </w:pPr>
      <w:r>
        <w:rPr/>
        <w:t>Статья 12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Настоящим определяется механизм чистого развития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color w:val="000000"/>
          <w:sz w:val="22"/>
          <w:szCs w:val="14"/>
        </w:rPr>
        <w:t xml:space="preserve">Цель механизма чистого развития состоит в том, чтобы помогать Сторонам, не включенным в приложение I, в обеспечении устойчивого развития и в содействии достижению конечной цели Конвенции и помогать Сторонам, включенным в приложение I, в обеспечении соблюдения их определенных количественных обязательств по ограничению и сокращению выбросов согласн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. 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 рамках механизма чистого развития: </w:t>
      </w:r>
    </w:p>
    <w:p>
      <w:pPr>
        <w:pStyle w:val="Normal"/>
        <w:numPr>
          <w:ilvl w:val="1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, не включенные в приложение I, пользуются выгодами от осуществления деятельности по проектам, приводящей к сертифицированным сокращениям выбросов; и </w:t>
      </w:r>
    </w:p>
    <w:p>
      <w:pPr>
        <w:pStyle w:val="Normal"/>
        <w:numPr>
          <w:ilvl w:val="1"/>
          <w:numId w:val="21"/>
        </w:numPr>
        <w:spacing w:before="0" w:after="0"/>
        <w:rPr/>
      </w:pPr>
      <w:r>
        <w:rPr>
          <w:color w:val="000000"/>
          <w:sz w:val="22"/>
          <w:szCs w:val="14"/>
        </w:rPr>
        <w:t xml:space="preserve">Стороны, включенные в приложение I, могут использовать сертифицированные сокращения выбросов в результате такой деятельности по проектам с целью содействия соблюдению части их определенных количественных обязательств по сокращению и ограничению выбросов согласн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, как они определены Конференцией Сторон, действующей в качестве совещания Сторон настоящего Протокола. 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Механизм чистого развития подчиняется и руководствуется указаниями Конференции Сторон, действующей в качестве совещания Сторон настоящего Протокола, и управляется исполнительным советом механизма чистого развития. 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окращения выбросов в результате каждого вида деятельности по проектам сертифицируются оперативными органами, которые будут назначены Конференцией Сторон, действующей в качестве совещания Сторон настоящего Протокола, на основе: </w:t>
      </w:r>
    </w:p>
    <w:p>
      <w:pPr>
        <w:pStyle w:val="Normal"/>
        <w:numPr>
          <w:ilvl w:val="1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добровольного участия, одобренного каждой участвующей Стороной; </w:t>
      </w:r>
    </w:p>
    <w:p>
      <w:pPr>
        <w:pStyle w:val="Normal"/>
        <w:numPr>
          <w:ilvl w:val="1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реальных, измеримых и долгосрочных преимуществ, связанных со смягчением последствий изменения климата; и </w:t>
      </w:r>
    </w:p>
    <w:p>
      <w:pPr>
        <w:pStyle w:val="Normal"/>
        <w:numPr>
          <w:ilvl w:val="1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окращений выбросов, дополнительных к любым сокращениям, которые могли бы иметь место в отсутствие сертифицированного вида деятельности по проектам. 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Механизм чистого развития оказывает помощь в организации, по мере необходимости, финансирования сертифицированных видов деятельности по проектам. 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нференция Сторон, действующая в качестве совещания Сторон настоящего Протокола, на своей первой сессии выработает условия и процедуры с целью обеспечения транспарентности, эффективности и подотчетности путем независимой ревизии и проверки деятельности по проектам. 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нференция Сторон, действующая в качестве совещания Сторон настоящего Протокола, обеспечивает, чтобы часть поступлений от сертифицированных видов деятельности по проектам, использовалась для покрытия административных расходов, а также для оказания помощи Сторонам, являющимся развивающимися странами, особенно уязвимым к неблагоприятному воздействию изменения климата, в погашении расходов, связанных с адаптацией. </w:t>
      </w:r>
    </w:p>
    <w:p>
      <w:pPr>
        <w:pStyle w:val="Normal"/>
        <w:numPr>
          <w:ilvl w:val="0"/>
          <w:numId w:val="2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 Механизме чистого развития, в том числе в деятельности, упомянутой в пункте 3 a) выше, и в приобретении сертифицированных сокращений выбросов, могут участвовать частные и/или государственные субъекты, и такое участие осуществляется в соответствии с любыми руководящими указаниями, которые может давать исполнительный совет механизма чистого развития. </w:t>
      </w:r>
    </w:p>
    <w:p>
      <w:pPr>
        <w:pStyle w:val="Normal"/>
        <w:numPr>
          <w:ilvl w:val="0"/>
          <w:numId w:val="21"/>
        </w:numPr>
        <w:spacing w:before="0" w:after="280"/>
        <w:rPr>
          <w:color w:val="000000"/>
          <w:sz w:val="14"/>
          <w:szCs w:val="14"/>
        </w:rPr>
      </w:pPr>
      <w:r>
        <w:rPr>
          <w:color w:val="000000"/>
          <w:sz w:val="22"/>
          <w:szCs w:val="14"/>
        </w:rPr>
        <w:t xml:space="preserve">Сертифицированные сокращения выбросов, достигнутые в период с 2000 года до начала первого периода действия обязательств, могут использоваться для оказания помощи в обеспечении соблюдения обязательств в первый период действия обязательств. </w:t>
      </w:r>
    </w:p>
    <w:p>
      <w:pPr>
        <w:pStyle w:val="Heading3"/>
        <w:rPr/>
      </w:pPr>
      <w:r>
        <w:rPr/>
        <w:t>Статья 13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нференция Сторон, высший орган Конвенции, действует в качестве совещания Сторон настоящего Протокола. 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 Конвенции, которые не являются Сторонами настоящего Протокола, могут участвовать в качестве наблюдателей в работе любой сессии Конференции Сторон, действующей в качестве совещания Сторон настоящего Протокола. Когда Конференция Сторон действует в качестве совещания Сторон настоящего Протокола, решения в отношении настоящего Протокола принимаются только Сторонами настоящего Протокола. 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гда Конференция Сторон действует в качестве совещания Сторон настоящего Протокола, любой член Президиума Конференции Сторон, представляющий Сторону Конвенции, которая в данный момент не является Стороной настоящего Протокола, замещается дополнительным членом, избираемым Сторонами настоящего Протокола из их числа. 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нференция Сторон, действующая в качестве совещания Сторон настоящего Протокола, регулярно рассматривает осуществление настоящего Протокола и принимает в рамках своего мандата решения, необходимые для содействия его эффективному осуществлению. Она выполняет функции, возложенные на нее в соответствии с настоящим Протоколом, и: </w:t>
      </w:r>
    </w:p>
    <w:p>
      <w:pPr>
        <w:pStyle w:val="Normal"/>
        <w:numPr>
          <w:ilvl w:val="1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оценивает на основе всей информации, представленной ей в соответствии с положениями настоящего Протокола, ход осуществления настоящего Протокола Сторонами, общий эффект мер, принимаемых во исполнение настоящего Протокола, в частности экологические, экономические и социальные эффекты, а также их кумулятивное воздействие и степень прогресса в достижении цели Конвенции; </w:t>
      </w:r>
    </w:p>
    <w:p>
      <w:pPr>
        <w:pStyle w:val="Normal"/>
        <w:numPr>
          <w:ilvl w:val="1"/>
          <w:numId w:val="17"/>
        </w:numPr>
        <w:spacing w:before="0" w:after="0"/>
        <w:rPr/>
      </w:pPr>
      <w:r>
        <w:rPr>
          <w:color w:val="000000"/>
          <w:sz w:val="22"/>
          <w:szCs w:val="14"/>
        </w:rPr>
        <w:t xml:space="preserve">периодически рассматривает обязательства Сторон по настоящему Протоколу, должным образом учитывая любые рассмотрения, требуемые согласно </w:t>
      </w:r>
      <w:r>
        <w:rPr>
          <w:b/>
          <w:bCs/>
          <w:color w:val="000000"/>
          <w:sz w:val="22"/>
          <w:szCs w:val="14"/>
        </w:rPr>
        <w:t>пункту 2 d) статьи 4</w:t>
      </w:r>
      <w:r>
        <w:rPr>
          <w:color w:val="000000"/>
          <w:sz w:val="22"/>
          <w:szCs w:val="14"/>
        </w:rPr>
        <w:t xml:space="preserve"> и </w:t>
      </w:r>
      <w:r>
        <w:rPr>
          <w:b/>
          <w:bCs/>
          <w:color w:val="000000"/>
          <w:sz w:val="22"/>
          <w:szCs w:val="14"/>
        </w:rPr>
        <w:t>пункту 2 статьи 7</w:t>
      </w:r>
      <w:r>
        <w:rPr>
          <w:color w:val="000000"/>
          <w:sz w:val="22"/>
          <w:szCs w:val="14"/>
        </w:rPr>
        <w:t xml:space="preserve"> Конвенции, в свете цели Конвенции, опыта, накопленного при ее осуществлении, и эволюции научных и технических знаний и в этой связи рассматривает и принимает регулярные доклады об осуществлении настоящего Протокола; </w:t>
      </w:r>
    </w:p>
    <w:p>
      <w:pPr>
        <w:pStyle w:val="Normal"/>
        <w:numPr>
          <w:ilvl w:val="1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пособствует и содействует обмену информацией о мерах, принимаемых Сторонами для решения проблем изменения климата и его последствий, принимая во внимание различия в условиях, ответственности и возможностях Сторон и их соответствующие обязательства по настоящему Протоколу; </w:t>
      </w:r>
    </w:p>
    <w:p>
      <w:pPr>
        <w:pStyle w:val="Normal"/>
        <w:numPr>
          <w:ilvl w:val="1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одействует, по просьбе двух или более Сторон, координации мер, принимаемых ими для решения проблем изменения климата и его последствий, принимая во внимание различия в условиях, ответственности и возможностях Сторон и их соответствующие обязательства по настоящему Протоколу; </w:t>
      </w:r>
    </w:p>
    <w:p>
      <w:pPr>
        <w:pStyle w:val="Normal"/>
        <w:numPr>
          <w:ilvl w:val="1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оощряет и направляет в соответствии с целью Конвенции и положениями настоящего Протокола, и в полной мере принимая во внимание соответствующие решения Конференции Сторон Конвенции, разработку и периодическое уточнение сопоставимых методологий для эффективного осуществления настоящего Протокола, которые будут одобряться Конференцией Сторон, выступающей в качестве совещания Сторон настоящего Протокола; </w:t>
      </w:r>
    </w:p>
    <w:p>
      <w:pPr>
        <w:pStyle w:val="Normal"/>
        <w:numPr>
          <w:ilvl w:val="1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ыносит рекомендации по любым вопросам, которые необходимы для осуществления настоящего Протокола; </w:t>
      </w:r>
    </w:p>
    <w:p>
      <w:pPr>
        <w:pStyle w:val="Normal"/>
        <w:numPr>
          <w:ilvl w:val="1"/>
          <w:numId w:val="17"/>
        </w:numPr>
        <w:spacing w:before="0" w:after="0"/>
        <w:rPr/>
      </w:pPr>
      <w:r>
        <w:rPr>
          <w:color w:val="000000"/>
          <w:sz w:val="22"/>
          <w:szCs w:val="14"/>
        </w:rPr>
        <w:t xml:space="preserve">принимает меры для мобилизации дополнительных финансовых средств в соответствии с пунктом 2 </w:t>
      </w:r>
      <w:r>
        <w:rPr>
          <w:b/>
          <w:bCs/>
          <w:color w:val="000000"/>
          <w:sz w:val="22"/>
          <w:szCs w:val="14"/>
        </w:rPr>
        <w:t>статьи 11</w:t>
      </w:r>
      <w:r>
        <w:rPr>
          <w:color w:val="000000"/>
          <w:sz w:val="22"/>
          <w:szCs w:val="14"/>
        </w:rPr>
        <w:t xml:space="preserve">; </w:t>
      </w:r>
    </w:p>
    <w:p>
      <w:pPr>
        <w:pStyle w:val="Normal"/>
        <w:numPr>
          <w:ilvl w:val="1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учреждает такие вспомогательные органы, которые потребуются для осуществления настоящего Протокола; </w:t>
      </w:r>
    </w:p>
    <w:p>
      <w:pPr>
        <w:pStyle w:val="Normal"/>
        <w:numPr>
          <w:ilvl w:val="1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запрашивает и использует, когда это необходимо, услуги и сотрудничество компетентных международных организаций и межправительственных и неправительственных органов и представляемую ими информацию; и </w:t>
      </w:r>
    </w:p>
    <w:p>
      <w:pPr>
        <w:pStyle w:val="Normal"/>
        <w:numPr>
          <w:ilvl w:val="1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ыполняет такие другие функции, которые могут потребоваться для осуществления настоящего Протокола, и рассматривает любые задачи, являющиеся результатом решения Конференции Сторон. 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равила процедуры Конференции Сторон и финансовые процедуры Конвенции применяются к настоящему Протоколу mutatis mutandis, за исключением тех случаев, когда Конференция Сторон, действующая в качестве совещания Сторон настоящего Протокола, может на основе консенсуса принять иное решение. 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екретариат созывает первую сессию Конференции Сторон, действующей в качестве совещания Сторон настоящего Протокола, одновременно с первой сессией Конференции Сторон, которая запланирована после даты вступления в силу настоящего Протокола. Последующие очередные сессии Конференции Сторон, действующей в качестве совещания Сторон настоящего Протокола, проводятся ежегодно и одновременно с сессиями Конференции Сторон, если Конференция Сторон, действующая в качестве совещания Сторон настоящего Протокола, не примет иного решения. 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неочередные сессии Конференции Сторон, действующей в качестве совещания Сторон настоящего Протокола, созываются, когда Конференция Сторон, действующая в качестве совещания Сторон настоящего Протокола, сочтет это необходимым, или по письменному требованию любой из Сторон при условии, что в течение шести месяцев после того, как секретариат направит это требование Сторонам, оно будет поддержано не менее чем одной третью Сторон. </w:t>
      </w:r>
    </w:p>
    <w:p>
      <w:pPr>
        <w:pStyle w:val="Normal"/>
        <w:numPr>
          <w:ilvl w:val="0"/>
          <w:numId w:val="17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Организация Объединенных Наций, ее специализированные учреждения и Международное агентство по атомной энергии, а также любое государство - член таких организаций или наблюдатели при них, которые не являются Сторонами Конвенции, могут быть представлены на сессиях Конференции Сторон, действующей в качестве совещания Сторон настоящего Протокола, в качестве наблюдателей. Любые органы или учреждения, будь то национальные или международные, правительственные или неправительственные, которые обладают компетенцией в вопросах, относящихся к сфере действия настоящего Протокола и которые сообщили секретариату о своем желании быть представленными на сессии Конференции Сторон, действующей в качестве совещания Сторон настоящего Протокола, в качестве наблюдателя, могут быть допущены к участию в ней, за исключением тех случаев, когда против этого возражают не менее одной трети присутствующих Сторон. Допуск и участие наблюдателей регулируются правилами процедуры, как это предусмотрено в пункте 5 выше. </w:t>
      </w:r>
    </w:p>
    <w:p>
      <w:pPr>
        <w:pStyle w:val="Heading3"/>
        <w:rPr/>
      </w:pPr>
      <w:r>
        <w:rPr/>
        <w:t>Статья 14</w:t>
      </w:r>
    </w:p>
    <w:p>
      <w:pPr>
        <w:pStyle w:val="Normal"/>
        <w:numPr>
          <w:ilvl w:val="0"/>
          <w:numId w:val="14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екретариат, учрежденный в соответствии со статьей 8 Конвенции, выполняет функции секретариата настоящего Протокола. </w:t>
      </w:r>
    </w:p>
    <w:p>
      <w:pPr>
        <w:pStyle w:val="Normal"/>
        <w:numPr>
          <w:ilvl w:val="0"/>
          <w:numId w:val="14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ункт 2 статьи 8 Конвенции о функциях секретариата и пункт 3 статьи 8 Конвенции об организации функционирования секретариата применяются к настоящему Протоколу mutatis mutandis. Кроме того, секретариат выполняет функции, возложенные на него согласно настоящему Протоколу. </w:t>
      </w:r>
    </w:p>
    <w:p>
      <w:pPr>
        <w:pStyle w:val="Heading3"/>
        <w:rPr/>
      </w:pPr>
      <w:r>
        <w:rPr/>
        <w:t>Статья 15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спомогательный орган для консультирования по научным и техническим аспектам и Вспомогательный орган по осуществлению, учрежденные в соответствии со статьями 9 и 10 Конвенции, действуют соответственно в качестве Вспомогательного органа для консультирования по научным и техническим аспектам и Вспомогательного органа по осуществлению настоящего Протокола. Положения, касающиеся функционирования этих двух органов в соответствии с Конвенцией, применяются к настоящему Протоколу mutatis mutandis. Сессии заседаний Вспомогательного органа для консультирования по научным и техническим аспектам и Вспомогательного органа по осуществлению настоящего Протокола проводятся соответственно в связи с заседаниями Вспомогательного органа для консультирования по научным и техническим аспектам и Вспомогательного органа по осуществлению Конвенции.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 Конвенции, которые не являются Сторонами настоящего Протокола, могут участвовать в качестве наблюдателей в работе любой сессии вспомогательных органов. Когда вспомогательные органы действуют в качестве вспомогательных органов настоящего Протокола, решения в отношении настоящего Протокола принимаются лишь теми Сторонами, которые являются Сторонами настоящего Протокола.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Когда вспомогательные органы, учрежденные в соответствии со статьями 9 и 10 Конвенции, выполняют свои функции в отношении вопросов, касающихся настоящего Протокола, любой член бюро вспомогательных органов, представляющий Сторону Конвенции, которая в данный момент не является Стороной настоящего Протокола, замещается дополнительным членом, который избирается Сторонами настоящего Протокола из их числа. </w:t>
      </w:r>
    </w:p>
    <w:p>
      <w:pPr>
        <w:pStyle w:val="Heading3"/>
        <w:rPr/>
      </w:pPr>
      <w:r>
        <w:rPr/>
        <w:t>Статья 16</w:t>
      </w:r>
    </w:p>
    <w:p>
      <w:pPr>
        <w:pStyle w:val="Normal"/>
        <w:rPr/>
      </w:pPr>
      <w:r>
        <w:rPr/>
        <w:t xml:space="preserve">Конференция Сторон, действующая в качестве совещания Сторон настоящего Протокола, рассмотрит, как только это практически возможно, вопрос о применении к настоящему Протоколу многостороннего консультативного процесса, упомянутого в статье 13 Конвенции, и о модификации этого процесса, если это необходимо, в свете любых соответствующих решений, которые могут быть приняты Конференцией Сторон. Любой многосторонний консультативный процесс, который может применяться к настоящему Протоколу, действует без ущерба для процедур и механизмов, учрежденных в соответствии со </w:t>
      </w:r>
      <w:r>
        <w:rPr>
          <w:b/>
          <w:bCs/>
        </w:rPr>
        <w:t>статьей 18</w:t>
      </w:r>
      <w:r>
        <w:rPr/>
        <w:t xml:space="preserve">. </w:t>
        <w:br/>
      </w:r>
    </w:p>
    <w:p>
      <w:pPr>
        <w:pStyle w:val="Heading4"/>
        <w:rPr>
          <w:b w:val="false"/>
          <w:b w:val="false"/>
          <w:bCs w:val="false"/>
        </w:rPr>
      </w:pPr>
      <w:r>
        <w:rPr/>
        <w:t>Статья 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14"/>
        </w:rPr>
        <w:t xml:space="preserve">Конференция Сторон определяет соответствующие принципы, условия, правила и руководящие принципы, в частности, для проверки, представления докладов и учета торговли выбросами. Стороны, включенные в приложение B, участвуют в торговле выбросами для целей выполнения своих обязательств по </w:t>
      </w:r>
      <w:r>
        <w:rPr>
          <w:b/>
          <w:bCs/>
          <w:color w:val="000000"/>
          <w:sz w:val="22"/>
          <w:szCs w:val="14"/>
        </w:rPr>
        <w:t>статье 3</w:t>
      </w:r>
      <w:r>
        <w:rPr>
          <w:color w:val="000000"/>
          <w:sz w:val="22"/>
          <w:szCs w:val="14"/>
        </w:rPr>
        <w:t xml:space="preserve">. Любая такая торговля дополняет внутренние действия для целей выполнения определенных количественных обязательств по ограничению и сокращению выбросов согласно настоящей статье. </w:t>
      </w:r>
    </w:p>
    <w:p>
      <w:pPr>
        <w:pStyle w:val="Normal"/>
        <w:jc w:val="both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</w:r>
    </w:p>
    <w:p>
      <w:pPr>
        <w:pStyle w:val="Heading3"/>
        <w:spacing w:lineRule="auto" w:line="240"/>
        <w:rPr/>
      </w:pPr>
      <w:r>
        <w:rPr/>
        <w:t>Статья 18</w:t>
      </w:r>
    </w:p>
    <w:p>
      <w:pPr>
        <w:pStyle w:val="Normal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TextBody"/>
        <w:rPr/>
      </w:pPr>
      <w:r>
        <w:rPr/>
        <w:t xml:space="preserve">Конференция Сторон, действующая в качестве совещания Сторон настоящего Протокола, на своей первой сессии утверждает надлежащие и эффективные процедуры и механизмы для определения случаев несоблюдения положений настоящего Протокола и реагирования на такие случаи несоблюдения, в том числе путем разработки ориентировочного перечня последствий, принимая во внимание причину, вид, степень и частотность несоблюдения. Любые процедуры и механизмы согласно настоящей статье, влекущие за собой последствия, имеющие обязательный характер, принимаются путем внесения поправки в настоящий Протокол. 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3"/>
        <w:rPr/>
      </w:pPr>
      <w:r>
        <w:rPr/>
        <w:t>Статья 19</w:t>
      </w:r>
    </w:p>
    <w:p>
      <w:pPr>
        <w:pStyle w:val="TextBody"/>
        <w:rPr/>
      </w:pPr>
      <w:r>
        <w:rPr/>
        <w:t xml:space="preserve">Положения статьи 14 Конвенции применяются к настоящему Протоколу mutatis mutandis. 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3"/>
        <w:rPr/>
      </w:pPr>
      <w:r>
        <w:rPr/>
        <w:t>Статья 20</w:t>
      </w:r>
    </w:p>
    <w:p>
      <w:pPr>
        <w:pStyle w:val="Normal"/>
        <w:numPr>
          <w:ilvl w:val="0"/>
          <w:numId w:val="1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Любая Сторона может предлагать поправки к настоящему Протоколу. </w:t>
      </w:r>
    </w:p>
    <w:p>
      <w:pPr>
        <w:pStyle w:val="Normal"/>
        <w:numPr>
          <w:ilvl w:val="0"/>
          <w:numId w:val="1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оправки к настоящему Протоколу принимаются на очередной сессии Конференции Сторон, действующей в качестве Совещания Сторон настоящего Протокола. Секретариат сообщает Сторонам текст любой предлагаемой поправки к настоящему Протоколу не менее чем за шесть месяцев до начала заседания, на котором она предлагается для принятия. Секретариат сообщает также текст предлагаемых поправок Сторонам и сигнатариям Конвенции и, для информации, Депозитарию. </w:t>
      </w:r>
    </w:p>
    <w:p>
      <w:pPr>
        <w:pStyle w:val="Normal"/>
        <w:numPr>
          <w:ilvl w:val="0"/>
          <w:numId w:val="1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 делают все возможное для достижения согласия по любой предлагаемой поправке к настоящему Протоколу на основе консенсуса. Если все усилия, направленные на достижение консенсуса, были исчерпаны и согласие не было достигнуто, то поправка в качестве последней меры принимается большинством в три четверти голосов присутствующих и участвующих в голосовании на данном заседании Сторон. Секретариат сообщает текст принятой поправки Депозитарию, который препровождает его всем Сторонам для принятия. </w:t>
      </w:r>
    </w:p>
    <w:p>
      <w:pPr>
        <w:pStyle w:val="Normal"/>
        <w:numPr>
          <w:ilvl w:val="0"/>
          <w:numId w:val="15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Документы о принятии поправки сдаются на хранение Депозитарию. Поправка, принятая в соответствии с пунктом 3 выше, вступает в силу для тех Сторон, которые приняли ее, на девяностый день со дня получения Депозитарием документа о принятии по меньшей мере от трех четвертей Сторон настоящего Протокола. </w:t>
      </w:r>
    </w:p>
    <w:p>
      <w:pPr>
        <w:pStyle w:val="Normal"/>
        <w:numPr>
          <w:ilvl w:val="0"/>
          <w:numId w:val="15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оправка вступает в силу для любой другой Стороны на девяностый день после даты сдачи данной Стороной на хранение Депозитарию ее документа о принятии указанной поправки. </w:t>
      </w:r>
    </w:p>
    <w:p>
      <w:pPr>
        <w:pStyle w:val="Heading3"/>
        <w:rPr/>
      </w:pPr>
      <w:r>
        <w:rPr/>
        <w:t>Статья 21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риложения к настоящему Протоколу составляют его неотъемлемую часть, и, если прямо не предусматривается иного, ссылка на настоящий Протокол представляет собой в то же время ссылку на любые приложения к нему. Любые приложения, принятые после вступления в силу настоящего Протокола, ограничиваются перечнями, формами или любыми другими материалами описательного характера, которые касаются научных, технических, процедурных или административных вопросов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Любая Сторона может вносить предложения о принятии приложения к настоящему Протоколу и может предлагать поправки к приложениям к настоящему Протоколу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риложения к настоящему Протоколу и поправки к приложениям к Протоколу принимаются на очередной сессии Конференции Сторон, действующей в качестве совещания Сторон настоящего Протокола. Секретариат сообщает Сторонам текст любого предлагаемого приложения или поправки к приложению не менее чем за шесть месяцев до начала заседания, на котором она предлагается для принятия. Секретариат сообщает также текст любого предлагаемого приложения или поправки к приложению Сторонам и сигнатариям Конвенции и, для информации, Депозитарию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Стороны делают все возможное для достижения согласия по любому предлагаемому приложению или поправке к приложению на основе консенсуса. Если все усилия, направленные на достижение консенсуса, были исчерпаны и согласие не было достигнуто, то приложение или поправка к приложению в качестве последней меры принимается большинством в три четверти голосов присутствующих и участвующих в голосовании на данном заседании Сторон. Секретариат сообщает текст принятого приложения или принятой поправки к приложению Депозитарию, который препровождает его всем Сторонам для принятия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Приложение или поправка к приложению, помимо приложений A и B, которое было принято или в которое были внесены поправки в соответствии с пунктами 3 и 4 выше, вступает в силу для всех Сторон настоящего Протокола через шесть месяцев после даты направления Депозитарием сообщения таким Сторонам о принятии данного приложения или о принятии поправки к приложению, за исключением тех Сторон, которые в течение этого периода в письменной форме уведомили Депозитария о своем непринятии данного приложения или данной поправки к приложению. Приложение или поправка к приложению вступает в силу для Сторон, которые аннулируют свое уведомление о непринятии, на девяностый день после даты получения Депозитарием сообщения об аннулировании такого уведомления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Если принятие приложения или поправки к приложению связано с внесением поправки в настоящий Протокол, то такое приложение или поправка к приложению не вступает в силу до тех пор, пока не вступит в силу поправка к настоящему Протоколу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  <w:sz w:val="22"/>
          <w:szCs w:val="14"/>
        </w:rPr>
        <w:t xml:space="preserve">Поправки к приложениям A и B настоящего Протокола принимаются и вступают в силу в соответствии с процедурой, изложенной в </w:t>
      </w:r>
      <w:r>
        <w:rPr>
          <w:b/>
          <w:bCs/>
          <w:color w:val="000000"/>
          <w:sz w:val="22"/>
          <w:szCs w:val="14"/>
        </w:rPr>
        <w:t>статье 20</w:t>
      </w:r>
      <w:r>
        <w:rPr>
          <w:color w:val="000000"/>
          <w:sz w:val="22"/>
          <w:szCs w:val="14"/>
        </w:rPr>
        <w:t xml:space="preserve">, при условии, что любая поправка к приложению B принимается только при письменном согласии затрагиваемой Стороны. </w:t>
      </w:r>
    </w:p>
    <w:p>
      <w:pPr>
        <w:pStyle w:val="Heading3"/>
        <w:rPr/>
      </w:pPr>
      <w:r>
        <w:rPr/>
        <w:t>Статья 22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За исключением случаев, предусмотренных в пункте 2 ниже, каждая Сторона имеет один голос. </w:t>
      </w:r>
    </w:p>
    <w:p>
      <w:pPr>
        <w:pStyle w:val="Normal"/>
        <w:numPr>
          <w:ilvl w:val="0"/>
          <w:numId w:val="16"/>
        </w:numPr>
        <w:spacing w:before="0" w:after="280"/>
        <w:rPr>
          <w:color w:val="000000"/>
          <w:sz w:val="14"/>
          <w:szCs w:val="14"/>
        </w:rPr>
      </w:pPr>
      <w:r>
        <w:rPr>
          <w:color w:val="000000"/>
          <w:sz w:val="22"/>
          <w:szCs w:val="14"/>
        </w:rPr>
        <w:t xml:space="preserve">Региональные организации экономической интеграции участвуют в голосовании по вопросам, входящим в их компетенцию, с числом голосов, равным числу их государств-членов, являющихся Сторонами настоящего Протокола. Такая организация не пользуется правом голоса, если своим правом пользуется какое-либо из ее государств-членов, и наоборот. </w:t>
      </w:r>
    </w:p>
    <w:p>
      <w:pPr>
        <w:pStyle w:val="Heading3"/>
        <w:rPr/>
      </w:pPr>
      <w:r>
        <w:rPr/>
        <w:t>Статья 23</w:t>
      </w:r>
    </w:p>
    <w:p>
      <w:pPr>
        <w:pStyle w:val="TextBody"/>
        <w:rPr/>
      </w:pPr>
      <w:r>
        <w:rPr/>
        <w:t xml:space="preserve">Функции Депозитария настоящего Протокола выполняет Генеральный секретарь Организации Объединенных Наций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Статья 24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Настоящий Протокол открыт для подписания и подлежит ратификации, принятию или одобрению государствами и региональными организациями экономической интеграции, которые являются Сторонами Конвенции. Он открыт для подписания в Центральных учреждениях Организации Объединенных Наций в Нью-Йорке с 16 марта 1998 года по 15 марта 1999 года и открывается для присоединения на следующий день после даты закрытия Протокола для подписания. Документы о ратификации, принятии, одобрении или присоединении сдаются на хранение Депозитарию.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Любая региональная организация экономической интеграции, которая становится Стороной настоящего Протокола, но при этом ни одно из ее государств-членов не является Стороной, несет все обязательства, вытекающие из настоящего Протокола. В случае таких организаций, у которых одно или несколько государств-членов являются Стороной настоящего Протокола, данная организация и ее государства-члены принимают решение в отношении своих соответствующих обязанностей по соблюдению ими взятых на себя обязательств по настоящему Протоколу. В таких случаях данная организация и ее государства-члены не имеют права одновременно пользоваться правами в соответствии с настоящим Протоколом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color w:val="000000"/>
          <w:sz w:val="22"/>
          <w:szCs w:val="14"/>
        </w:rPr>
        <w:t>В своих документах о ратификации, принятии, одобрении или присоединении региональные организации экономической интеграции объявляют о пределах своей компетенции в отношении вопросов, регулируемых настоящим Протоколом. Эти организации также информируют Депозитария, который в свою очередь информирует Стороны, о любых существенных изменениях в пределах их компетенции.</w:t>
      </w:r>
      <w:r>
        <w:rPr>
          <w:color w:val="000000"/>
          <w:sz w:val="14"/>
          <w:szCs w:val="14"/>
        </w:rPr>
        <w:t xml:space="preserve"> </w:t>
      </w:r>
    </w:p>
    <w:p>
      <w:pPr>
        <w:pStyle w:val="Heading3"/>
        <w:rPr/>
      </w:pPr>
      <w:r>
        <w:rPr/>
        <w:t>Статья 25</w:t>
      </w:r>
    </w:p>
    <w:p>
      <w:pPr>
        <w:pStyle w:val="Normal"/>
        <w:numPr>
          <w:ilvl w:val="0"/>
          <w:numId w:val="1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Настоящий Протокол вступает в силу на девяностый день после того, как не менее 55 Сторон Конвенции, в том числе Стороны, включенные в приложение I, на долю которых приходится в совокупности как минимум 55 процентов общих выбросов диоксида углерода Сторон, включенных в приложение I, за 1990 год, сдадут на хранение свои документы о ратификации, принятии, одобрении или присоединении. </w:t>
      </w:r>
    </w:p>
    <w:p>
      <w:pPr>
        <w:pStyle w:val="Normal"/>
        <w:numPr>
          <w:ilvl w:val="0"/>
          <w:numId w:val="1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Для целей настоящей статьи "общие выбросы диоксида углерода Сторон, включенных в приложение I, за 1990 год" означают количество, которое Стороны, включенные в приложение I, заявили в день принятия настоящего Протокола или ранее в своих первых национальных сообщениях, представленных согласно статье 12 Конвенции. </w:t>
      </w:r>
    </w:p>
    <w:p>
      <w:pPr>
        <w:pStyle w:val="Normal"/>
        <w:numPr>
          <w:ilvl w:val="0"/>
          <w:numId w:val="19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Для каждого государства или каждой региональной организации экономической интеграции, которые ратифицируют, принимают или одобряют настоящий Протокол или присоединяются к нему после выполнения условий для его вступления в силу в соответствии с пунктом 1 выше, настоящий Протокол вступает в силу на девяностый день после даты сдачи на хранение их документов о ратификации, принятии, одобрении или присоединении. </w:t>
      </w:r>
    </w:p>
    <w:p>
      <w:pPr>
        <w:pStyle w:val="Normal"/>
        <w:numPr>
          <w:ilvl w:val="0"/>
          <w:numId w:val="19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Для целей настоящей статьи ни один документ, сданный на хранение региональной организацией экономической интеграции, не рассматривается в качестве дополнительного к документам, сданным на хранение государствами-членами этой организации. </w:t>
      </w:r>
    </w:p>
    <w:p>
      <w:pPr>
        <w:pStyle w:val="Heading3"/>
        <w:rPr/>
      </w:pPr>
      <w:r>
        <w:rPr/>
        <w:t>Статья 26</w:t>
      </w:r>
    </w:p>
    <w:p>
      <w:pPr>
        <w:pStyle w:val="TextBody"/>
        <w:rPr/>
      </w:pPr>
      <w:r>
        <w:rPr/>
        <w:t xml:space="preserve">Оговорки к настоящему Протоколу не допускаются. 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Статья 27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В любое время по истечении трех лет с даты вступления Протокола в силу для той или иной Стороны эта Сторона может выйти из Протокола, направив письменное уведомление Депозитарию. 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Любой такой выход вступает в силу по истечении одного года с даты получения Депозитарием уведомления о выходе или в такой более поздний срок, который может быть указан в уведомлении о выходе. 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 xml:space="preserve">Любая Сторона, которая выходит из Конвенции, считается также вышедшей из настоящего Протокола. </w:t>
      </w:r>
    </w:p>
    <w:p>
      <w:pPr>
        <w:pStyle w:val="Heading3"/>
        <w:rPr/>
      </w:pPr>
      <w:r>
        <w:rPr/>
        <w:t>Статья 28</w:t>
      </w:r>
    </w:p>
    <w:p>
      <w:pPr>
        <w:pStyle w:val="TextBody"/>
        <w:rPr/>
      </w:pPr>
      <w:r>
        <w:rPr/>
        <w:t xml:space="preserve">Подлинник настоящего Протокола, тексты которого на английском, арабском, испанском, китайском, русском и французском языках являются равно аутентичными, сдается на хранение Генеральному секретарю Организации Объединенных Наций. СОВЕРШЕНО в Киото одиннадцатого дня декабря месяца одна тысяча девятьсот девяносто седьмого года. В УДОСТОВЕРЕНИЕ ЧЕГО нижеподписавшиеся, должным образом на то уполномоченные, поставили свои подписи под настоящим Протоколом в указанные дни. 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3"/>
        <w:rPr/>
      </w:pPr>
      <w:r>
        <w:rPr/>
        <w:t xml:space="preserve">Приложение A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14"/>
          <w:u w:val="single"/>
        </w:rPr>
        <w:t>Парниковые газы</w:t>
      </w:r>
      <w:r>
        <w:rPr>
          <w:color w:val="000000"/>
          <w:sz w:val="22"/>
          <w:szCs w:val="14"/>
        </w:rPr>
        <w:t xml:space="preserve"> </w:t>
      </w:r>
    </w:p>
    <w:p>
      <w:pPr>
        <w:pStyle w:val="Normal"/>
        <w:ind w:left="720" w:hanging="0"/>
        <w:rPr>
          <w:rFonts w:cs="Symbol"/>
          <w:color w:val="000000"/>
          <w:sz w:val="22"/>
          <w:szCs w:val="14"/>
        </w:rPr>
      </w:pPr>
      <w:r>
        <w:rPr>
          <w:rFonts w:cs="Symbol"/>
          <w:color w:val="000000"/>
          <w:sz w:val="22"/>
          <w:szCs w:val="14"/>
        </w:rPr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Диоксид углерода (CO2) </w:t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Метан (CH4) </w:t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Закись азота (N2O) </w:t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Гидрофторуглероды (ГФУ) </w:t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ерфторуглероды (ПФУ) </w:t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Гексафторид серы (SF6) </w:t>
      </w:r>
    </w:p>
    <w:p>
      <w:pPr>
        <w:pStyle w:val="Normal"/>
        <w:jc w:val="both"/>
        <w:rPr>
          <w:b/>
          <w:b/>
          <w:bCs/>
          <w:color w:val="000000"/>
          <w:sz w:val="22"/>
          <w:szCs w:val="14"/>
          <w:u w:val="single"/>
        </w:rPr>
      </w:pPr>
      <w:r>
        <w:rPr>
          <w:b/>
          <w:bCs/>
          <w:color w:val="000000"/>
          <w:sz w:val="22"/>
          <w:szCs w:val="14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14"/>
          <w:u w:val="single"/>
        </w:rPr>
        <w:t>Секторы/категории источников</w:t>
      </w:r>
      <w:r>
        <w:rPr>
          <w:color w:val="000000"/>
          <w:sz w:val="22"/>
          <w:szCs w:val="14"/>
        </w:rPr>
        <w:t xml:space="preserve"> </w:t>
      </w:r>
    </w:p>
    <w:p>
      <w:pPr>
        <w:pStyle w:val="Normal"/>
        <w:ind w:left="720" w:hanging="0"/>
        <w:rPr>
          <w:rFonts w:cs="Symbol"/>
          <w:color w:val="000000"/>
          <w:sz w:val="22"/>
          <w:szCs w:val="14"/>
        </w:rPr>
      </w:pPr>
      <w:r>
        <w:rPr>
          <w:rFonts w:cs="Symbol"/>
          <w:color w:val="000000"/>
          <w:sz w:val="22"/>
          <w:szCs w:val="14"/>
        </w:rPr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Энергетика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Сжигание топлива </w:t>
      </w:r>
    </w:p>
    <w:p>
      <w:pPr>
        <w:pStyle w:val="Normal"/>
        <w:ind w:left="216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Энергетическая промышленность </w:t>
      </w:r>
    </w:p>
    <w:p>
      <w:pPr>
        <w:pStyle w:val="Normal"/>
        <w:ind w:left="216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Обрабатывающая промышленность и строительство </w:t>
      </w:r>
    </w:p>
    <w:p>
      <w:pPr>
        <w:pStyle w:val="Normal"/>
        <w:ind w:left="216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Транспорт </w:t>
      </w:r>
    </w:p>
    <w:p>
      <w:pPr>
        <w:pStyle w:val="Normal"/>
        <w:ind w:left="216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Другие секторы </w:t>
      </w:r>
    </w:p>
    <w:p>
      <w:pPr>
        <w:pStyle w:val="Normal"/>
        <w:ind w:left="216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рочее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Утечки при добыче и транспортировке топлива </w:t>
      </w:r>
    </w:p>
    <w:p>
      <w:pPr>
        <w:pStyle w:val="Normal"/>
        <w:ind w:left="216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Твердое топливо </w:t>
      </w:r>
    </w:p>
    <w:p>
      <w:pPr>
        <w:pStyle w:val="Normal"/>
        <w:ind w:left="216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Нефть и природный газ </w:t>
      </w:r>
    </w:p>
    <w:p>
      <w:pPr>
        <w:pStyle w:val="Normal"/>
        <w:ind w:left="216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рочее </w:t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ромышленные процессы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родукция горнодобывающей промышленности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Химическая промышленность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Металлургия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Другие производства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роизводство галогенированных углеродных соединений и гексафторида серы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отребление галогенированных углеродных соединений и гексафторида серы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рочее </w:t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Использование растворителей и других продуктов </w:t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Сельское хозяйство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Интестинальная ферментация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Уборка, хранение и использование навоза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роизводство риса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Сельскохозяйственные земли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Управляемый пал саванн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Сжигание сельскохозяйственных отходов на полях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рочее </w:t>
      </w:r>
    </w:p>
    <w:p>
      <w:pPr>
        <w:pStyle w:val="Normal"/>
        <w:ind w:left="72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Отходы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Удаление твердых отходов в грунте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Обработка сточных вод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Сжигание отходов </w:t>
      </w:r>
    </w:p>
    <w:p>
      <w:pPr>
        <w:pStyle w:val="Normal"/>
        <w:ind w:left="1440" w:hanging="0"/>
        <w:rPr/>
      </w:pPr>
      <w:r>
        <w:rPr>
          <w:rFonts w:cs="Symbol"/>
          <w:color w:val="000000"/>
          <w:sz w:val="22"/>
          <w:szCs w:val="14"/>
        </w:rPr>
        <w:t></w:t>
      </w:r>
      <w:r>
        <w:rPr>
          <w:color w:val="000000"/>
          <w:sz w:val="22"/>
          <w:szCs w:val="14"/>
        </w:rPr>
        <w:t xml:space="preserve">  </w:t>
      </w:r>
      <w:r>
        <w:rPr>
          <w:color w:val="000000"/>
          <w:sz w:val="22"/>
          <w:szCs w:val="14"/>
        </w:rPr>
        <w:t xml:space="preserve">Прочее 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Heading3"/>
        <w:spacing w:lineRule="auto" w:line="240"/>
        <w:rPr>
          <w:sz w:val="22"/>
        </w:rPr>
      </w:pPr>
      <w:r>
        <w:rPr>
          <w:sz w:val="22"/>
        </w:rPr>
        <w:t>Приложение B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3B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Сторона</w:t>
            </w:r>
          </w:p>
        </w:tc>
        <w:tc>
          <w:tcPr>
            <w:tcW w:w="561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3B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 xml:space="preserve">Oпределенные количественные обязательства по ограничению или сокращению выбросов (в процентах от базового года или периода) 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Австрал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 xml:space="preserve">108 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Австр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 xml:space="preserve">92 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Бельг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Болгария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Венгрия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4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Герман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Грец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Дан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Европейское сообщество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Ирланд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Исланд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10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Испан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Итал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Канада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4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Латвия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Литва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Лихтенштейн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Люксембург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Монако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Нидерланды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 xml:space="preserve">Новая Зеландия 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00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Норвег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01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 xml:space="preserve">Польша* 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4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Португал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Российская Федерация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00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Румыния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Словакия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Словения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 xml:space="preserve">Соединенное Королевство </w:t>
              <w:br/>
              <w:t>Великобритании и Северной Ирландии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Соединенные Штаты Америки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3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 xml:space="preserve">Украина* 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100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Финлянд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Франц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Хорватия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5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Чешская Республика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Швейцар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Швец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Эстония*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Япония</w:t>
            </w:r>
          </w:p>
        </w:tc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94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FFE3B8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 xml:space="preserve">* Стороны, которые осуществляют процесс перехода к рыночной экономик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6:19:00Z</dcterms:created>
  <dc:creator>Max Filatov</dc:creator>
  <dc:description/>
  <dc:language>en-US</dc:language>
  <cp:lastModifiedBy>Дмитрий Кутепов</cp:lastModifiedBy>
  <cp:lastPrinted>2005-11-06T17:38:00Z</cp:lastPrinted>
  <dcterms:modified xsi:type="dcterms:W3CDTF">2005-11-06T15:27:00Z</dcterms:modified>
  <cp:revision>2</cp:revision>
  <dc:subject/>
  <dc:title>КИОТСКИЙ ПРОТОКОЛ К РАМОЧНОЙ КОНВЕНЦИИ</dc:title>
</cp:coreProperties>
</file>