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няты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ешением бюро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Наблюдательного 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0 октября 2006 г. N 6/42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jc w:val="center"/>
        <w:rPr/>
      </w:pPr>
      <w:r>
        <w:rPr/>
        <w:t>ПРАВИЛА</w:t>
      </w:r>
    </w:p>
    <w:p>
      <w:pPr>
        <w:pStyle w:val="ConsPlusTitle"/>
        <w:widowControl/>
        <w:jc w:val="center"/>
        <w:rPr/>
      </w:pPr>
      <w:r>
        <w:rPr/>
        <w:t>АТТЕСТАЦИИ ПЕРСОНАЛА ИСПЫТАТЕЛЬНЫХ ЛАБОРАТОРИЙ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ДА-24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1. Настоящие Правила устанавливают порядок аттестации персонала испытательных лабораторий (далее - ИЛ), выполняющего измерения, анализ, испытания (далее - испытания) материалов, деталей, технических устройств, сооружений и их элементов на опасных производственных объектах, объектах энергетики и экологический контроль (измере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2. Настоящие Правила разработаны с учетом требова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конодательства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ормативных документов Федеральной службы по экологическому, технологическому и атомному надзору (далее - Ростехнадзор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щих правил промышленной безопасности для организаций, осуществляющих деятельность в области промышленной безопасности опасных производственных объектов (ПБ 03-517-02), утвержденных Постановлением Госгортехнадзора России от 18.10.02 N 61-А, зарегистрированным Министерством юстиции Российской Федерации 28.11.02, регистрационный N 3968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жотраслевых правил по охране труда (правил безопасности) при эксплуатации электроустановок, утвержденных Приказом Минэнерго России от 27.12.00 N 163, Постановлением Минтруда России от 05.01.01 N 3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авил технической эксплуатации электроустановок потребителей, утвержденных Приказом Минэнерго России от 13.01.03 N 6, зарегистрированным Министерством юстиции Российской Федерации 22.01.03, регистрационный N 4145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авил технической эксплуатации электрических станций и сетей Российской Федерации, утвержденных Приказом Минэнерго России от 19.06.03 N 229, зарегистрированным Министерством юстиции Российской Федерации 20.06.03, регистрационный N 4799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ждународных стандартов серии ISO 9000, ISO 14000, ISO 17000, в том числе Общих требований к органам аккредитации, осуществляющим аккредитацию органов оценки соответствия (ISO/IEC 17011:2004), Общих требований к компетентности испытательных и калибровочных лабораторий (ISO/IEC 17025:2005/Соr. 1:2006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3. Аттестация специалистов ИЛ в зависимости от специфики выполняемых испытаний, их подготовки и производственного опыта проводится по трем уровням профессиональной квалификации - I, II, III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4. Аттестация специалистов ИЛ проводится в целях подтверждения достаточности теоретической и практической подготовки, опыта, компетентности, то есть их профессиональных знаний, навыков, мастерства, необходимых для проведения соответствующих испыт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ттестация осуществляется в рамках организационной структуры Единой системы оценки соответствия на объектах, подконтрольных Ростехнадзору (далее - Единая систем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результате аттестации специалистам ИЛ выдается квалификационное удостоверение с указанием области аттест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пециалисты III уровня квалификации имеют право принимать участие в аттестации специалистов в качестве членов экзаменационной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5. Аттестацию специалистов ИЛ проводят независимые органы по аттестации персонала испытательных лабораторий (далее - независимые органы), соответствующие Требованиям к независимым органам по аттестации персонала (приняты решением бюро Наблюдательного совета от 25.04.06 N 2/42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6. Предварительная подготовка кандидатов на аттестацию в качестве специалистов ИЛ проводится органами по аттестации в соответствии с программами предварительной подготовки. Программы предварительной подготовки разрабатываются органами по аттестации и согласовываются с техническими комиссиями Единой систе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граммы предварительной подготовки включают специфические вопросы определения свойств, характеристик и параметров объектов испытаний путем проведения соответствующих испытаний в соответствии с заявленной областью аттестации. Области аттестации персонала ИЛ соответствуют областям аккредитации соответствующих ИЛ (выполняющих разрушающие и другие виды испытаний (ЛРК), электрические измерения и испытания (ЭЛ), экоаналитический контроль и измерения (ЭАЛ)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7. Настоящие Правила обязательны для организаций, осуществляющи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спытания при изготовлении, строительстве, монтаже, эксплуатации, реконструкции, ремонте, техническом диагностировании, экспертизе промышленной безопасности технических устройств, зданий и сооружений (далее - объекты испытаний) на опасных производственных объектах и объектах энергети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экоаналитический контроль и измер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ттестацию персонала испытательных лаборатор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8. Персонал испытательных лабораторий подлежит аттестации в соответствии с настоящими Правилами. Аттестация проводится при приеме на работу и по истечении срока действия ранее выданных удостовер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мечание. Настоящие Правила могут быть применены при аттестации персонала, осуществляющего испытания по определению других свойств, другими видами (методами) испытаний (измерений) при наличии соответствующей документации и квалификационных требов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9. Кандидат, претендующий на прохождение аттестации, аттестуется на право проведения испытаний по одному или более видам (методам) испыт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ластью аттестации каждого кандидата является сфера его деятельности по испытаниям в соответствии с примерными перечнями областей аккредитации соответствующих ИЛ, приведенным в Приложении 1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10. Специалисты, аттестованные в соответствии с настоящими Правилами, могут выполнять испытания видами (методами) тех объектов, которые указаны в их удостоверен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2. ОБЩИЕ ТРЕБОВАНИЯ К КАНДИДАТАМ НА АТТЕСТАЦИЮ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. Кандидат, претендующий на присвоение квалификационного уровня, должен иметь соответствующее высшее или среднее образование (Приложение 2), теоретическую подготовку и опыт практической работы по испытаниям под контролем специалиста, имеющего II уровень квалифик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2. Для допуска к экзаменам на соответствующий уровень кандидат должен пройти подготовку по определенному виду испытаний. Минимальные подтверждаемые сроки подготовки кандидатов на I уровень - не менее 40 часов и на II уровень квалификации - не менее 80 ча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дготовка включает как теоретический (общую и специальную части), так и практический (не менее 50% общего времени подготовки) &lt;1&gt; курс.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Для электролабораторий практический курс может быть снижен до 30% общего времени подготов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мечания: 1. В соответствии с законодательством Российской Федерации эквивалент рабочей недели равен 40 час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Допуск к аттестации на II уровень осуществляется после прохождения подготовки в объеме суммарного времени для I и II уровн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Уменьшение общего требуемого времени подготовки может быть разрешено Независимым органом кандидатам, имеющим высшее техническое или университетское образов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Допускается уменьшать до 50% сроки подготовки персонала, осуществляющего только отбор, первичную обработку и хранение проб и образцов для испытаний или аттестуемого в ограниченной области испыт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дготовка кандидатов на III уровень квалификации может проводиться различными способами: курсы повышения квалификации, самостоятельная подготовка (изучение учебных пособий, нормативно-методических документов, публикаций, периодических изданий, специализированных материалов, журналов и другой профессиональной литературы, подготовка публикаций, выступления на конференциях и семинарах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3. Программа подготовки должна отражать требуемый объем знаний и навыков специалиста по каждому методу испытаний, уровню квалификации и состоит из общего курса и специальных курсов по виду испыт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щая часть подготовки включает в себя физические основы процессов определения свойств, характеристик и параметров материалов, дета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пециальная часть подготовки включает технологию проведения испытаний, измерений, а также консультативную подготовку по требованиям нормативных правовых актов, нормативных и методических документов в соответствии с заявленными област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актическая часть включает проведение лабораторных работ в соответствии с заявленными областями аттест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дтверждение практического опыта с перечнем работ представляется Независимому органу в письменном виде с приложением перечня рабо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4. Требования по минимальному производственному опыту для допуска к квалификационным экзаменам и аттестации на I и II уровни квалификации персонала, выполняющего разрушающие и другие виды испытаний, представлены в табл. П.3.1 Приложения 3, персонала электролабораторий - в табл. П.3.2 Приложения 3, персонала экоаналитических лабораторий - в табл. П.3.3 Приложения 3, а для специалистов III уровня - в табл. П.3.4 Приложения 3 к настоящим Правил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3. КВАЛИФИКАЦИОННЫЕ ТРЕБОВАНИЯ К ПЕРСОНАЛУ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СПЫТАТЕЛЬНЫХ ЛАБОРАТОРИЙ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 К лицам, аттестуемым на I, II и III уровни квалификации, определены соответствующие квалификационные треб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 Лицо, аттестуемое на I уровень квалификации, должно обладать знаниями, умениями и навыками в объеме требований П.4.1.1, П.4.2.1, П.4.3.1 Приложения 4 к настоящим Правил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пециалист I уровня квалификации выполняет работы по испытаниям по инструкции и под наблюдением персонала II или III уровня квалифик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пециалист I уровня должен уме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страивать оборудование, с помощью которого осуществляются испытания в соответствующей обл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полнять испытания в области, в которой он аттестова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писывать результаты испыт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пециалист I уровня не осуществляет самостоятельно выбор методик испытаний, оборудования, технологии и режимов испытаний, не проводит оценку результатов испыт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3. Лицо, аттестуемое на II уровень квалификации, должно обладать знаниями, умениями и навыками в объеме требований П.4.1.2, П.4.2.2, П.4.3.2 Приложения 4 к настоящим Правил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пециалист II уровня квалифика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ладает квалификацией, достаточной для осуществления и руководства испытаниями в соответствии с утвержденными нормативными и техническими документами, выбора методик испытаний, ограничения области применения испыт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полняет работы по испытаниям, настраивает оборудова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ирует результаты испыт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уководит специалистами I уровня, ведет их подготовк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нает и выполняет все требования, относящиеся к специалистам I уровн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изводит выбор методик испытаний и соответствующего оборудования, выдает заключение по результатам испытаний, выполненных им самим или под его наблюдением специалистом I уровн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4. Лицо, аттестуемое на III уровень квалификации, должно обладать знаниями, умениями и навыками в объеме требований П.4.1.3, П.4.2.3, П.4.3.3 Приложения 4 к настоящим Правил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пециалист III уровня квалификации обладает квалификацией, достаточной для руководства любыми операциями в той области испытаний, в которой он аттестован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амостоятельно осуществляет выбор методик, оборудования и персонал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уководит работой персонала I, II уровней, а также выполняет работы, отнесенные к компетенции последни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ряет и согласовывает технологические документы, разработанные специалистами II уровня квалифик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абатывает методические документы по испыта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ценивает и интерпретирует результаты испыт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нимает участие в подготовке, аттестации персонала на I, II, III уровни квалификации, если он уполномочен Независимым орган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одит инспекционный контроль работ, выполненных персоналом I и II уровней квалифик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изводит выбор методик и средств испытаний, выдает заключение по результатам испытаний, выполненных им самим или под его наблюдением специалистом I уровн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4. ПОРЯДОК АТТЕСТАЦИИ ПЕРСОНАЛА ИСПЫТАТЕЛЬНЫХ ЛАБОРАТОРИЙ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 Аттестация персонала испытательных лабораторий предусматривает прохождение следующих процедур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стное или письменное обращение заявителя (организации - работодателя кандидата или самого кандидата) в Независимый орган в целях получения информации об условиях и сроках аттест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ставление заявителю информации с перечнем требуемых доку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правление заявителем заявки в Независимый орган с приложением документов в соответствии с п. 4.3 настоящих Прави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гистрация заявки в Независимом органе, уведомление заявителя о получении заявки и определение трудоемкости выполнения работ по аттест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дение Независимым органом анализа заявки, достаточности и полноты представленных документов, принятие решения по ним; направление заявителю сообщения о сроках проведения аттестации и при необходимости запроса о предоставлении дополнительной информ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дение экзаменов, оценка результатов экзамен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нализ результатов и принятие решения о возможности присвоения кандидату соответствующего квалификационного уровн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положительном решении: оформление, регистрация и выдача удостовер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отрицательном решении заявителю сообщается о невозможности аттестации с указанием причи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процедуру аттестации входят также публикация информации о результатах аттестации и рассмотрение жалоб и претензий со стороны заяв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 Заявитель документально подтверждает достоверность персональной информации о кандидате, включая сведения об образовании, общей и специальной подготовке, времени непрерывной деятельности по заявленному методу испыт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3. Перечень документов, предоставляемых заявителем в Независимый орган, включа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формленную заявку (Приложение 5 к настоящим Правилам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 об образовании (копию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ы, подтверждающие наличие специальной подготовки с указанием объема подготовки в часах и аттестации по другим методам испытаний, ранее полученные кандидатом (в случае их налич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правку об опыте производственной деятельности по заявленному методу испытаний, подписанную руководителем организации-работодателя или кандидатом, если заявка подается частным лиц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личное заявление кандидата на сдачу квалификационного экзамена с указанием метода испыт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ве фотографии (3 x 4 см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заявке кандидата на аттестацию на II уровень квалификации, не имеющего I уровня квалификации, дополнительно представляется перечень работ по испытаниям, выполненным кандидатом по заявленному методу испыт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заявке кандидата на III уровень квалификации дополнительно представляется перечень инструктивных и методических документов, разработанных кандидатом по заявленному методу испытаний и утвержденных в установленном порядке, и 1 - 2 копии документов, разработанных за последние 5 л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4. Анализ заявки и представленных документов проводится на предмет их достаточности и полноты содержания. Срок рассмотрения документов в Независимом органе не должен превышать 10 дн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5. Независимый орган вправе потребовать недостающую информацию, которая представляется не позднее установленной даты квалификационного экзаме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6. Независимый орган в обоснованных случаях может отклонить заявку или предложить провести аттестацию с ограничениями в области аттестации, о чем заявитель письменно уведомляется с указанием причин отклонения заявки или ограничения области аттест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7. Основанием для отклонения заявки может бы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достаточный опыт производственной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комплектность предоставленных документов после уведомления кандидата о необходимости их дополнительного предст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8. Независимый орган после проведения экспертизы представленных документов и устранения заявителем всех замечаний направляет организации-работодателю или кандидату сообщение о сроках проведения экзамен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9. Кандидат, допущенный к сдаче квалификационных экзаменов, сдает их в сроки, установленные Независимым орган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5. ОСНОВНЫЕ ТРЕБОВАНИЯ К КВАЛИФИКАЦИОННОМУ ЭКЗАМЕНУ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. Кандидат, проходящий аттестацию, сдает квалификационный экзаме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валификационный экзамен на I и II уровни квалификации включа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щий экзамен по физико-химическим основам и закономерностям измерений и испытаний в соответствующих област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пециальный экзамен по прикладным методикам в областях испытаний по действующим стандартам, нормативным и методическим документ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актический экзамен, подтверждающий производственные навыки кандида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валификационный экзамен на III уровень квалификации включа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азовый экзаме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щий экзамен по вопросам испыт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пециальный экзамен по применению методик в областях испытаний по действующим стандартам, нормативным и методическим документ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актический экзамен по разработке письменной инструкции и по ее защите на собеседовании в экзаменационной комиссии из трех специалистов III уровня квалификации в той же области испыт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азовый экзамен состоит из двух част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азовый А, содержащий вопрос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я лабораторий РИ: сопротивления материалов, механики разрушения, технологии изготовления материалов и сварных соединений, материалове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я лабораторий ЭИ: электротехники и электроники, энергосбережения и электробез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я лабораторий ЭАК: вредные экологические факторы, принципы, физические и химические основы экоаналитического контроля и измер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валификации персонала и процедуры аттестации, знание настоящих Прави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азовый В - общие знания по трем видам испытаний в соответствии с требованиями для специалистов II уровня, кроме основного, на который кандидат аттесту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 Все экзамены, кроме практического, сдаются в письме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я каждого уровня квалификации и области испытаний разрабатываются сборники вопросов по общим и специальным экзаменам, где каждый вопрос имеет многовариантные ответы. Допускается сдача специального экзамена по схеме: вопрос - развернутый письменный ответ (без многовариантных ответов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3. Минимально требуемое количество вопросов на экзаменах и общее количество вопросов в сборниках для общего и специального экзаменов для аттестации специалистов разных типов ИЛ приведены в Приложении 6 к настоящим Правилам. Если специальный экзамен охватывает две или более области аттестации, количество вопросов должно быть соответственно увеличено - не менее чем на 10 вопросов по каждой дополнительной области испыт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 Практический экзаме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1. Практический экзамен на I и II уровни квалификации должен подтвердить владение кандидатами средствами и методиками испытаний, умение провести испытания, проанализировать результаты в соответствии с нормативными документами и для кандидатов II уровня - составить заключение по результатам испыт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актический экзамен проводится на образцах, выполненных в соответствии с требованиями нормативных технических документов по конкретным видам испытаний или измер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актический экзамен каждым кандидатом проводится не менее чем на двух образцах по одному виду испытаний или измер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ключительной частью практического экзамена является итоговое собеседование с членами экзаменационной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2. При сдаче практического экзамена на III уровень квалификации кандидат получает задание для составления проекта технологической инструкции по испытаниям конкретных объектов в соответствии с действующими нормативными докумен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пускается представление на экзамен утвержденной в установленном порядке инструкции (методики), в разработке которой участвовал кандида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андидат имеет право использовать на практическом экзамене необходимую нормативную документац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3. При расширении области аттестации на дополнительные области испытаний в рамках одного типа ИЛ специалист сдает дополнительно соответствующие специальные и практические экзаме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5. Независимые органы должны иметь состав экзаменаторов, утвержденный руководителем Независимого органа и включающий специалистов III уровня квалификации по различным областям испытаний как штатных, так и внештатны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6. В состав экзаменаторов должны входить специалисты III уровня квалификации по всем областям испытаний, на которые аккредитован Независимый орган, при этом не менее двух специалистов для приема экзаменов на I и II уровни квалификации и не менее трех для приема экзаменов на III уровень квалификации по каждому виду (методу) испытаний из заявленной области аккредитации Независимого орга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7. Для приема и оценки квалификационных экзаменов для каждой группы приказом по Независимому органу создается экзаменационная комиссия из состава экзаменаторов Независимого органа, включающа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я экзаменов на I и II уровни - двух специалистов III уровн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я экзаменов на III уровень - трех специалистов III уровн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частие всех членов экзаменационной комиссии в итоговом собеседовании обязатель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аттестации на III уровень квалификации штатного сотрудника Независимого органа в экзаменационную комиссию включаются только внештатные экзаменато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8. Продолжительность экзаменов определяется с учетом количества заданных вопросов, исходя из затрат времени для подготовки отв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8.1. При проведении общего и специального экзаменов среднее значение времени ответа на один вопрос должно быть не боле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 минут для общего экзаме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 минут для специального экзаме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я вопросов, требующих письменного ответа, - 10 минут на вопро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андидат проставляет номера ответов в протоколах общего и специального экзаменов. Ответы на вопросы записываются на специальном экзаменационном бланке. В случае исправлений кандидат обязан расписаться около выполненного им исправления. Подпись кандидата на протоколе обязатель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 истечении отведенного на экзамен времени протоколы собираются экзаменатором или его ассистент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8.2. При проведении практического экзамена на I и II уровни квалификации кандидату выдаются задание и комплект бланков установленного образца, в которые он заносит результаты испытаний. Задание должно соответствовать заявленному кандидатом квалификационному уровню и области испыт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8.3. Общая продолжительность практического экзамена, включая итоговое собеседование, для каждого кандидата не должна быть более одного рабочего дн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андидат заносит результаты практического экзамена в экзаменационные блан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9. При оценке результатов квалификационного экзамена на I и II уровни квалификации отдельно рассчитываются и заносятся в итоговый протокол результаты общего, специального и практического экзаменов. Протокол балльной оценки оформляется на итоговом собеседовании, после чего рассчитывается суммарная оценка по квалификационному экзамен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андидат на I и II уровни считается выдержавшим квалификационный экзамен, если он набрал в сумме по всему экзамену не менее 80%, но не менее 70% по каждой части экзаме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0. При оценке результатов квалификационного экзамена кандидата на III уровень квалификации отдельно рассчитываются и оцениваются результаты базового экзамена и экзамена по основной области аттестации и оформляется итоговый протоко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1. Экзаменационная комиссия при собеседовании по выполненной практической работе дает оценку результатов практического экзамена в соответствии с утвержденной методикой балльной оценки практического экзаме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2. При оценке результатов на собеседовании учитываются критерии, приведенные ниже. Протокол оценки практического экзамена должен включать основные параметры оценки, в том числе перечисленные ниже, и оформляется экзаменаторами в баллах (или процентах) в заключении собесед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2.1. Знание методик и средств испытаний (выбор, установка, настройка, проверк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2.2. Владение технологией проведения испытаний, включа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бор методики и определение рабочих параметров оборудования (для II уровня квалифика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дготовка к испытаниям, настройка оборуд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полнение испыт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формление результатов испыт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2.3. Разработка инструкции кандидатами на II уровень квалификации для специалистов I уровня квалифик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3. Суммарная оценка по квалификационному экзамену кандидата на I и II уровни квалификации 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N     = 0,25N    + 0,25N   + 0,5N  , %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квал        общ        сп       п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де N   , N  , N    -   соответственно   оценки   по   общему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общ   сп   пр</w:t>
      </w:r>
    </w:p>
    <w:p>
      <w:pPr>
        <w:pStyle w:val="ConsPlusNonformat"/>
        <w:widowControl/>
        <w:rPr/>
      </w:pPr>
      <w:r>
        <w:rPr/>
        <w:t>специальному и практическому экзаменам в процент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 результатам квалификационного экзамена оформляется итоговый протоко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4. Оценка квалификационных экзаменов кандидатов на III уровень квалификаци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уммарная  оценка  N      базового  экзамена  рассчитывается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баз</w:t>
      </w:r>
    </w:p>
    <w:p>
      <w:pPr>
        <w:pStyle w:val="ConsPlusNonformat"/>
        <w:widowControl/>
        <w:rPr/>
      </w:pPr>
      <w:r>
        <w:rPr/>
        <w:t>соответствии со следующей формулой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N    = 0,5N  + 0,5N , %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баз       А       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  - оценка по части А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  - оценка по части В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зультаты базового экзамена заносятся в итоговый протоко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5. При оценке результатов экзамена по основному методу для кандидатов на III уровень квалификации результаты общей и специальной частей экзаменов оцениваются в соответствии с п. 5.13 настоящих Прави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актический экзамен оценивается с учетом технического содержания разработанной методики, умения кандидата обосновать предусмотренные методикой испытаний процедуры в соответствии с критериями оценки, в том числе по параметрам п. 5.12 настоящих Правил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уммарная   оценка   N      экзамена   по   основному   метод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осн</w:t>
      </w:r>
    </w:p>
    <w:p>
      <w:pPr>
        <w:pStyle w:val="ConsPlusNonformat"/>
        <w:widowControl/>
        <w:rPr/>
      </w:pPr>
      <w:r>
        <w:rPr/>
        <w:t>рассчитывается в соответствии со следующей формулой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N    = (N   + N   + N  ) / 3, %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осн     С1    С2    С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   - оценка по части С1 (общий экзамен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С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   - оценка по части С2 (специальный экзамен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С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   - оценка по части С3 (практический экзамен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С3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 результатам квалификационного экзамена оформляется итоговый протокол, который подписывается членами экзаменационной комиссии и руководителем Независимого орга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6. Кандидат, не получивший оценки, необходимой для аттестации, может повторно сдать экзамен по одной из частей (общей, специальной, практической) не ранее чем через один месяц и не позднее чем через 12 месяце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7. Кандидат на I и II уровни квалификации, который не сдал экзамен в связи с оценкой менее 80%, может иметь одну переэкзаменовку максимум по двум частям при условии, что оценка по каждой части экзамена была не менее 70%, и переэкзаменовка проводится не позднее 12 месяцев, но не ранее чем через один месяц после сдачи первого экзаме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8. Кандидат, не сдавший экзамен повторно, проходит всю процедуру аттестации вновь, но не ранее чем через 12 месяце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6. АНАЛИЗ РЕЗУЛЬТАТОВ ЭКЗАМЕНОВ И ПРИНЯТИЕ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РЕШЕНИЯ ОБ АТТЕСТ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1. После окончания проверки документов и процедуры квалификационных экзаменов Независимый орган в срок, не превышающий семи дней, оформляет квалификационное удостоверение (Приложение 7 к настоящим Правилам), регистрирует аттестованного специалиста и вносит информацию о нем в перечень (Приложение 8 к настоящим Правилам). Нумерация удостоверений производится в соответствии с Приложением 9 к настоящим Правил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2. Срок действия удостоверений I и II уровней - 3 года, III уровня - 5 лет с даты аттест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3. Если специалист в течение срока действия удостоверений пройдет аттестацию по другой области испытаний или на другой уровень квалификации, то в удостоверения вносят соответствующие дополнительные сведения или они заменяются, при этом номер удостоверения сохраня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4. При прохождении специалистом аттестации в различных независимых органах каждый орган выдает отдельное квалификационное удостовер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5. В случае утери или порчи документов об аттестации, срок действия которых еще не истек, Независимый орган по аттестации по заявлению организации-работодателя или аттестованного специалиста может выдать дубликат документа с соответствующей отметк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7. ПРОДЛЕНИЕ СРОКА ДЕЙСТВИЯ УДОСТОВЕР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1. После окончания первого срока действия квалификационное удостоверение может быть продлено Независимым органом однократно на новый срок (3 года или 5 лет соответственно для специалистов I, II и специалистов III уровней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1.1. При обращении по вопросу продления срока действия квалификационного удостоверения специалистов I и II уровней в Независимый орган, аттестовавший этих специалистов, необходим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формить личное заявле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оставить заявку и справку от организации, подтверждающие его удовлетворительную профессиональную деятельность без значительных перерывов (в сумме за 3 года, не превышающих одного года) в области испытаний, по которой выдано удостовере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оставить удостоверения, срок действия которых исте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спешно сдать специальные экзаме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1.2. При прохождении процедуры продления срока действия удостоверения в другом Независимом органе специалист дополнительно должен представить документы о базовом и специальном образова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2. При продлении срока действия удостоверения специалиста III уровня квалификации выполняются требования п. 7.1 настоящих Правил, при этом Независимый орган представляет две возможно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оставление сведений о деятельности за время действия удостоверения с системой балльной оценки (Приложение 10 к настоящим Правилам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дача специального экзамена по всем областям испытаний, по которым он аттестован. Если кандидат получает оценку меньше 80%, то ему разрешается повторный экзамен не ранее чем через 7 дней. Если кандидат не выдерживает и этого экзамена, то удостоверение не продлев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3. При продлении срока действия удостоверения Независимый орган выдает новое удостоверение с тем же номером и отметкой о продл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4. По окончании второго срока действия удостоверения (6 лет для I и II уровней и 10 лет для III уровня со дня выдачи) специалист должен пройти повторную аттестацию, аналогичную первичн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8. ПРЕКРАЩЕНИЕ ДЕЙСТВИЯ АТТЕСТ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1. Решение о прекращении действия аттестации и аннулировании аттестационных документов может быть принято Независимым органом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пециалист грубо нарушил требования нормативных технических документов по испытаниям, что подтверждается подписанными им заключениями и установлено компетентной комисси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пециалист после окончания срока действия удостоверения не представил в срок документы на продление аттест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становлен значительный перерыв в работе (более одного года суммарно) в области испытаний, по которой специалист имеет удостовер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2. Решение об аннулировании удостоверения принимается Независимым органом, который направляет его в Центральный орган Единой систе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9. ВЕДЕНИЕ ПЕРЕЧНЯ АТТЕСТОВАННОГО ПЕРСОНАЛ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СПЫТАТЕЛЬНЫХ ЛАБОРАТОРИЙ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1. Сведения о специалистах, прошедших аттестацию, вносятся в перечень аттестованных специалистов, который ведут Независимые органы (см. Приложение 8 к настоящим Правилам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2. Независимые органы один раз в квартал должны направлять сведения об аттестованных ими и внесенных в перечень специалистах в Центральный орган Единой систе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3. Сведения о специалистах, удостоверения которых аннулированы, исключаются из перечня аттестованных специалис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4. Для обеспечения актуализации перечня специалистам, прошедшим аттестацию, рекомендуется своевременно представлять в Независимый орган сведения об изменениях адреса, фамилии и места рабо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5. Независимый орган хранит документы персонала, прошедшего аттестацию, включающи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ы, представленные в соответствии с п. 4.3 настоящих Прави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ы о квалификационном экзамене (протоколы, результаты практического экзамена, листы оценок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пии квалификационных удостовер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ы на продление срока действия удостоверения и на повторную аттестац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ы хранятся в течение срока действия удостоверения и не менее 3 лет для I и II уровней и 5 лет для III уровня по истечении этого сро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ИМЕРНЫЕ ПЕРЕЧН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ЛАСТЕЙ АККРЕДИТАЦИИ ИСПЫТАТЕЛЬНЫХ ЛАБОРАТОРИЙ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Таблица П.1.1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ЛАБОРАТОРИИ РАЗРУШАЮЩИХ И ДРУГИХ ВИДОВ ИСПЫТА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ПРИМЕРНЫЙ ПЕРЕЧЕНЬ) &lt;1&gt;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К другим видам испытаний (измерений) отнесены испытания технических устройств, сооружений и их элементов, не приводящие к потере их работоспособности (измерения твердости, стилоскопирован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965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 п/п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ды испытаний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татические испытания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инамические испытания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змерения твердости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спытания на коррозионную стойкость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хнологические испытания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нализ материалов (металлографические исследования)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ектральный анализ (в т.ч. стилоскопирование)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имический анализ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ециальные виды (методы) испытаний              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Таблица П.1.2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ЛАСТИ АККРЕДИТАЦИИ ЭКОАНАЛИТИЧЕСКИХ ЛАБОРАТОРИЙ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ПРИМЕРНЫЙ ПЕРЕЧЕНЬ)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93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77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ласть аккредитации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тбор, первичная обработка и хранение проб для контроля         </w:t>
              <w:br/>
              <w:t xml:space="preserve">загрязнения окружающей среды: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тбор, первичная обработка и хранение проб сбросов загрязняющих </w:t>
              <w:br/>
              <w:t xml:space="preserve">веществ в поверхностные и подземные воды, включая необходимые   </w:t>
              <w:br/>
              <w:t>измерения и наблюдения непосредственно на антропогенных объектах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2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тбор, первичная обработка и хранение проб выбросов загрязняющих</w:t>
              <w:br/>
              <w:t xml:space="preserve">веществ в атмосферный воздух, включая необходимые измерения и   </w:t>
              <w:br/>
              <w:t xml:space="preserve">наблюдения непосредственно на антропогенных объектах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тбор, первичная обработка и хранение проб почв, грунтов, донных</w:t>
              <w:br/>
              <w:t xml:space="preserve">отложений в целях последующего контроля загрязнения окружающей  </w:t>
              <w:br/>
              <w:t xml:space="preserve">среды антропогенными объектами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4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тбор, первичная обработка и хранение проб отходов производства </w:t>
              <w:br/>
              <w:t xml:space="preserve">и потребления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ведение количественного химического анализа проб, содержащих </w:t>
              <w:br/>
              <w:t xml:space="preserve">загрязняющие вещества (с указанием исчерпывающего перечня       </w:t>
              <w:br/>
              <w:t xml:space="preserve">загрязняющих веществ):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1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ведение количественного химического анализа проб сбросов     </w:t>
              <w:br/>
              <w:t xml:space="preserve">загрязняющих веществ в поверхностные и подземные воды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2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ведение количественного химического анализа проб выбросов    </w:t>
              <w:br/>
              <w:t xml:space="preserve">загрязняющих веществ в атмосферный воздух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3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ведение количественного химического анализа проб почв,       </w:t>
              <w:br/>
              <w:t xml:space="preserve">грунтов, донных отложений в целях последующего контроля         </w:t>
              <w:br/>
              <w:t xml:space="preserve">загрязнения окружающей среды антропогенными объектами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4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ведение количественного химического анализа проб отходов     </w:t>
              <w:br/>
              <w:t xml:space="preserve">производства и потребления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ведение биотестирования проб сбросов загрязняющих веществ в  </w:t>
              <w:br/>
              <w:t xml:space="preserve">поверхностные и подземные воды и проб отходов производства и    </w:t>
              <w:br/>
              <w:t xml:space="preserve">потребления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змерение вредных физических воздействий на атмосферный воздух: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1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змерение акустических излучений объектов, оказывающих вредное  </w:t>
              <w:br/>
              <w:t xml:space="preserve">воздействие на атмосферный воздух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2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змерение ионизирующих излучений объектов, оказывающих вредное  </w:t>
              <w:br/>
              <w:t xml:space="preserve">воздействие на атмосферный воздух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3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змерение электромагнитных излучений объектов, оказывающих      </w:t>
              <w:br/>
              <w:t xml:space="preserve">вредное воздействие на атмосферный воздух              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Таблица П.1.3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ЛАСТИ АККРЕДИТАЦИИ ЭЛЕКТРОЛАБОРАТОРИЙ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ПРИМЕРНЫЙ ПЕРЕЧЕНЬ)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┌───┬──────────────┬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N │    Объект    │    Используемые методы измерений, испытаний, проверок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 (техническое │                    (контроля, анализа)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устройство)  │   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┼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  │Синхронные    │1.1. Измерения сопротивления изоляции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енераторы,   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мпенсаторы и│1.2. Испытание изоляции обмотки статора повышенным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ллекторные  │выпрямленным напряжением с измерением тока утечки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озбудители   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.3. Испытание повышенным напряжением промышленной частоты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.4. Измерение сопротивления постоянному току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.5. Измерение сопротивления обмотки ротора переменному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оку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.6. Измерение воздушного зазора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.7. Определение характеристик генератора (снятие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характеристики трехфазного короткого замыкания; снятие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характеристики холостого хода)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.8. Испытание межвитковой изоляции обмотки статора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.9. Определение характеристик коллекторного возбудителя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.10. Испытание стали статора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.11. Испытание на нагревание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.12. Определение индуктивных сопротивлений и постоянных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ремени генератора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.13. Проверка качества дистиллята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.14. Измерение вибрации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.15. Испытание газоохладителей гидравлическим давлением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.16. Проверка плотности водяной системы охлаждения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мотки статора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.17. Проверка газоплотности ротора, статора, газомасляной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истемы и корпуса генератора в собранном виде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.18. Определение суточной утечки водорода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.19. Контрольный анализ чистоты водорода, поступающего в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енератор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.20. Проверка проходимости вентиляционных каналов обмотки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отора турбогенератора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.21. Контрольный анализ содержания водорода и влажности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азов в корпусе генераторов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.22. Контрольный анализ газа на содержание водорода в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артерах подшипников, сливных маслопроводах, в газовом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ъеме масляного бака и экранированных токопроводах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.23. Проверка расхода масла в сторону водорода в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плотнениях генератора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.24. Опробование генератора уровня масла в гидрозатворе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ля слива масла из уплотнений в сторону генератора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.25. Гидравлические испытания буферного бака и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рубопроводов системы маслоснабжения уплотнений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.26. Проверка работы регуляторов давления масла в схеме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аслоснабжения уплотнений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.27. Проверка отпаек лобовых частей обмотки статора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.28. Контрольное измерение напора, создаваемого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мпрессором у турбогенераторов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.29. Измерение электрического напряжения между концами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ала и на изолированных подшипниках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.30. Испытание концевых выводов обмотки статора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урбогенератора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.31. Контроль состояния изоляции обмотки статора методом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змерения интенсивности частичных разрядов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.32. Оценка состояния изоляции обмоток электродвигателей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и решении вопроса о необходимости сушки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.33. Измерение сопротивления постоянному току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.34. Измерение вибрации подшипников электродвигателя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.35. Гидравлическое испытание воздухоохладителя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.36. Проверка исправности стержней короткозамкнутых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оторов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.37. Испытание возбудителей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.38. Измерение воздушного зазора между сталью ротора и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татора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.39. Измерение зазоров в подшипниках скольжения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┼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  │Машины        │2.1. Измерение сопротивления изоляции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стоянного   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ока (кроме   │2.2. Оценка состояния изоляции обмоток машин постоянного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озбудителей) │тока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.3. Испытание изоляции повышенным напряжением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мышленной частоты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.4. Измерение сопротивления постоянному току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.5. Измерение воздушных зазоров под полюсами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.6. Снятие характеристики холостого хода и испытание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итковой изоляции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.7. Проверка работы машин на холостом ходу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.8. Определение пределов регулирования частоты вращения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лектродвигателей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┼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3  │Электродвига- │3.1. Измерение сопротивления изоляции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ли          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еременного   │3.2. Испытание повышенным напряжением промышленной частоты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ока          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.3. Измерение сопротивления постоянному току (обмотки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татора и ротора, реостаты и пускорегулировочные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зисторы)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.4. Проверка работы электродвигателя на холостом ходу или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 ненагруженным механизмом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.5. Проверка работы электродвигателя под нагрузкой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┼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4  │Силовые транс-│4.1. Определение условий включения трансформаторов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орматоры, ав-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отрансформа- │4.2. Хроматографический анализ газов, растворенных в масле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оры и масля- 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ые реакторы  │4.3. Оценка влажности твердой изоляции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4.4. Измерение сопротивления изоляции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4.5. Измерение сопротивления изоляции доступных стяжных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шпилек, бандажей, полубандажей ярем и прессующих колес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тносительно активной стали и ярмовых балок, а также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ярмовых балок относительно активной стали и электростати-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ческих экранов относительно обмоток и магнитопровода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4.6. Измерение тангенса угла диэлектрических потерь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дельта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tg       изоляции обмоток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4.7. Оценка состояния бумажной изоляции обмоток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4.8. Испытание изоляции повышенным напряжением частотой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0 Гц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4.9. Измерение сопротивления обмоток постоянному току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4.10. Проверка коэффициента трансформации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4.11. Проверка группы соединения обмоток трехфазных транс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орматоров и полярности выводов однофазных трансформаторов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4.12. Измерение потерь холостого хода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4.13. Измерение сопротивления короткого замыкания Z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К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рансформатора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4.14. Оценка состояния переключающих устройств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4.15. Проверка и испытания газового реле, реле давления и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труйного реле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4.16. Тепловизионный контроль состояния трансформаторов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&lt;1&gt;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4.17. Испытание трансформаторов включением на номинальное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пряжение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4.18. Испытание вводов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4.19. Испытание встроенных трансформаторов тока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4.20. Испытание бака на плотность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4.21. Проверка устройств охлаждения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4.22. Проверка предохранительных устройств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4.23. Проверка средств защиты масла от воздействия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кружающего воздуха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4.24. Испытание трансформаторного масла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┼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5  │Трансформаторы│5.1. Измерение сопротивления изоляции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ока          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дельта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.2. Измерение tg       изоляции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.3. Испытание повышенным напряжением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.4. Снятие характеристик намагничивания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.5. Измерение коэффициента трансформации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.6. Измерение сопротивления обмоток постоянному току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.7. Испытания трансформаторного масла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.8. Испытания встроенных трансформаторов тока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.9. Тепловизионный контроль &lt;1&gt;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.10. Контроль изоляции под рабочим напряжением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.11. Измерение нагрузки трансформатора тока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┼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6  │Трансформаторы│6.1. Измерение сопротивления изоляции обмоток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пряжения    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6.2. Испытание изоляции повышенным напряжением частотой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0 Гц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6.3. Измерение сопротивления обмоток постоянному току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6.4. Испытание трансформаторного масла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6.5. Тепловизионный контроль &lt;1&gt;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6.6. Испытания конденсаторов делителей напряжения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6.7. Измерение сопротивления изоляции электромагнитного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стройства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6.8. Измерение тока и потерь холостого хода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6.9. Измерение нагрузки трансформатора напряжения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┼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  │Выключатели   │7.1. Измерение сопротивления изоляции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7.2. Испытания вводов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7.3. Испытание изоляции повышенным напряжением частотой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0 Гц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7.4. Оценка состояния внутрибаковой изоляции и изоляции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угогасительных устройств баковых масляных выключателей на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5 кВ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7.5. Измерение сопротивления постоянному току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7.6. Измерение скоростных и временных характеристик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ыключателей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7.7. Проверка минимального напряжения (давления)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рабатывания выключателей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7.8. Испытание выключателей многократными опробованиями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7.9. Испытания трансформаторного масла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7.10. Испытания конденсаторов делителей напряжения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7.11. Тепловизионный контроль &lt;1&gt;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7.12. Измерение хода подвижных частей, вжима контактов при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ключении, одновременности замыкания и размыкания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нтактов выключателей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7.13. Проверка регулировочных и установочных характеристик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ханизмов приводов и выключателей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7.14. Проверка действия механизма свободного расцепления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7.15. Испытания встроенных трансформаторов тока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7.16. Проверка характеристик выключателей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7.17. Проверка регулировочных и установочных характеристик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┼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8  │Выключатели   │8.1. Измерение сопротивления изоляции вторичных цепей и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грузки      │обмоток электромагнитов управления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8.2. Испытания изоляции повышенным напряжением частотой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0 Гц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8.3. Измерение сопротивления постоянному току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8.4. Определение степени износа дугогасящих вкладышей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8.5. Определение степени обгорания контактов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8.6. Проверка срабатывания привода при пониженном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пряжении на выводах электромагнитов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8.7. Испытание выключателей нагрузки многократными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пробованиями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8.8. Проверка действия механизма свободного расцепления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8.9. Тепловизионный контроль &lt;1&gt;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┼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9  │Разъединители,│9.1. Измерение сопротивления изоляции поводков и тяг,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тделители и  │выполненных из органических материалов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роткозамыка-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ли          │9.2. Испытание изоляции повышенным напряжением частотой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0 Гц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9.3. Измерение сопротивления постоянному току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9.4. Проверка работы разъединителя, отделителя и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роткозамыкателя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9.5. Определение временных характеристик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9.6. Измерение контактных давлений в разъемных контактах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9.7. Проверка работы механической блокировки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9.8. Тепловизионный контроль &lt;1&gt;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┼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0 │Комплектные   │10.1. Измерение сопротивления изоляции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спредели-   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льные уст-  │10.2. Испытание повышенным напряжением частотой 50 Гц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ойства внут- 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нней и на-  │10.3. Измерение сопротивления постоянному току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ужной устано-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ок           │10.4. Проверка соосности и величины вхождения подвижных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нтактов в неподвижные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.5. Контроль сборных шин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.6. Механические испытания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┼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1 │Комплектные   │11.1. Измерение сопротивления изоляции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кранированные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окопроводы   │11.2. Испытание изоляции токопровода повышенным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6 кВ и выше   │напряжением промышленной частоты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1.3. Проверка отсутствия короткозамкнутых контуров в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окопроводах генераторного напряжения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1.4. Проверка качества выполнения соединений шин и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кранов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1.5. Проверка устройств искусственной вентиляции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окопровода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1.6. Контрольный анализ газа на содержание водорода из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окопровода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┼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2 │Сборные и     │12.1. Измерение сопротивления изоляции подвесных и опорных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единительные│фарфоровых изоляторов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шины          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2.2. Испытание изоляции шин повышенным напряжением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частотой 50 Гц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2.3. Проверка состояния вводов и проходных изоляторов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2.4. Контроль контактных соединений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2.5. Тепловизионный контроль &lt;1&gt;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┼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3 │Токоограничи- │13.1. Измерение сопротивления изоляции обмоток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ающие сухие  │относительно болтов крепления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акторы      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3.2. Испытание опорных изоляторов реактора повышенным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пряжением промышленной частоты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┼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4 │Электрофильтры│14.1. Измерение сопротивления изоляции обмоток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рансформатора агрегата питания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4.2. Испытание изоляции цепей 380 (220) В агрегата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итания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4.3. Измерение сопротивления изоляции кабеля высокого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пряжения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4.4. Испытание изоляции кабеля высокого напряжения и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нцевых кабельных муфт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4.5. Испытание трансформаторного масла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4.6. Проверка исправности заземления элементов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орудования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4.7. Проверка сопротивления заземляющих устройств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4.8. Снятие вольтамперных характеристик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┼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5 │Конденсаторы  │15.1. Измерение сопротивления разрядного резистора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нденсаторов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5.2. Проверка состояния конденсатора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5.3. Измерение емкости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5.4. Измерение тангенса угла диэлектрических потерь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5.5. Испытание повышенным напряжением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5.6. Испытание батарей конденсаторов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5.7. Тепловизионный контроль конденсаторов &lt;1&gt;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┼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 │Вентильные    │16.1. Измерение сопротивления разрядников и ограничителей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зрядники и  │перенапряжения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граничители  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еренапряжений│16.2. Измерение тока проводимости вентильных разрядников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и выпрямленном напряжении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6.3. Измерение тока проводимости ограничителей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еренапряжений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6.4. Проверка элементов, входящих в комплект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испособлений для измерения тока проводимости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граничителя перенапряжений под рабочим напряжением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6.5. Измерение пробивного напряжения вентильных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зрядников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6.6. Проверка герметичности разрядников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6.7. Тепловизионный контроль вентильных разрядников и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граничителей перенапряжений &lt;1&gt;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┼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7 │Вводы и       │17.1. Измерение сопротивления изоляции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ходные     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золяторы     │                  дельта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7.2. Измерение tg       и емкости изоляции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7.3. Испытание повышенным напряжением частотой 50 Гц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7.4. Контроль изоляции под рабочим напряжением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7.5. Испытание избыточным давлением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7.6. Испытание масла из вводов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7.7. Проверка манометра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┼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8 │Предохраните- │18.1. Испытание опорной изоляции повышенным напряжением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и, предохра- │промышленной частоты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ители-разъе- 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инители на   │18.2. Измерение сопротивления постоянному току токоведущей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пряжение    │части патрона предохранителя-разъединителя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ыше 1000 В   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8.3. Тепловизионный контроль &lt;1&gt;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8.4. Проверка целостности плавкой вставки предохранителя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8.5. Измерение контактного нажатия в разъемных контактах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дохранителя-разъединителя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8.6. Проверка работы предохранителя-разъединителя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8.7. Проверка состояния дугогасительной части патрона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дохранителя-разъединителя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┼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9 │Аппараты, вто-│19.1. Измерение сопротивления изоляции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ичные цепи и 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лектропровод-│19.2. Испытания повышенным напряжением частотой 50 Гц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а на напряже-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ие до 1000 В │19.3. Проверка действия максимальных, минимальных или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езависимых расцепителей автоматов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9.4. Проверка работы контакторов и автоматов при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ниженном напряжении оперативного тока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9.5. Проверка предохранителей, предохранителей-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зъединителей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┼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0 │Аккумуляторные│20.1. Проверка емкости аккумуляторной батареи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атареи       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0.2. Проверка напряжения аккумуляторной батареи при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олчковых токах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0.3. Измерение напряжения каждого элемента батареи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0.4. Измерение сопротивления изоляции батареи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0.5. Проверка плотности электролита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0.6. Химический анализ электролита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0.7. Измерение высоты осадка (шлама) в элементах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┼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1 │Заземляющие   │21.1. Проверка коррозионного состояния элементов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стройства    │заземляющего устройства, находящихся в земле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1.2. Измерения сопротивления заземляющих устройств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лектростанций, подстанций и линий электропередачи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1.3. Измерение напряжения прикосновения (в электроуста-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овках, выполненных по нормам на напряжение прикосновения)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1.4. Проверка напряжения на заземляющем устройстве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спределительного устройства электростанций и подстанций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и стекании с него тока замыкания на землю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1.5. Испытание цепи "фаза - ноль" (цепи зануления) в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лектроустановках напряжением до 1 кВ с глухим заземлением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ейтрали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1.6. Проверка выполнения элементов заземляющего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стройства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1.7. Проверка соединений заземлителей с заземляемыми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лементами, а также естественных заземлителей с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земляющим устройством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1.8. Проверка пробивных предохранителей в установках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пряжением до 1 кВ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┼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2 │Силовые       │22.1. Измерение сопротивления изоляции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абельные     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инии         │22.2. Испытание изоляции кабелей повышенным выпрямленным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пряжением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2.3. Определение сопротивления жил кабеля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2.4. Определение электрической рабочей емкости кабелей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2.5. Проверка заземляющего устройства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2.6. Испытание пластмассовой оболочки (шланга) кабелей на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пряжение 110 кВ и выше повышенным выпрямленным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пряжением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2.7. Испытание напряжением переменного тока частотой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0 Гц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2.8. Определение целостности жил кабелей и фазировка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абельных линий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2.9. Контроль степени осушения вертикальных участков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2.10. Измерение токораспределения по одножильным кабелям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2.11. Проверка антикоррозийных защит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2.12. Определение характеристик масла и изоляционной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идкости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2.13. Определение объема нерастворенного газа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пропиточное испытание)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2.14. Испытание на содержание отдельных растворенных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азов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┼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3 │Воздушные ли- │23.1. Измерения на трассе воздушных линий, проходящей в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ии электропе-│лесных массивах, зонах зеленых насаждений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дачи        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3.2. Контроль расположения фундаментов опор, заделки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снований опор в грунте, состояния фундаментов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3.3. Контроль положения опор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3.4. Контроль состояния опор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3.5. Контроль проводов, грозозащитных тросов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3.6. Контроль изоляторов и изолирующих подвесок (измере-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ие сопротивления изоляторов, распределения напряжения по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золяторам, проверка заземляющего устройства)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3.7. Контроль линейной арматуры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3.8. Проверка заземляющего устройства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3.9. Проверка трубчатых разрядников и защитных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межутков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┼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4 │Контактные со-│24.1. Тепловизионный контроль контактных соединений &lt;1&gt;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единения про- 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одов, грозо- │24.2. Измерение переходных сопротивлений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щитных тро- 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в (тросов), │24.3. Контроль спрессованных контактных соединений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борных и сое-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инительных   │24.4. Контроль контактных соединений, выполненных с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шин           │применением овальных соединительных зажимов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4.5. Контроль болтовых контактных соединений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4.6. Контроль сварных контактных соединений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┼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5 │Электрообору- │25.1. Измерение сопротивления изоляции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вание систем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озбуждения   │25.2. Испытания повышенным напряжением промышленной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енераторов и │частоты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инхронных    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мпенсаторов │25.3. Измерение сопротивления постоянному току обмоток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рансформаторов и электрических машин в системах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озбуждения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5.4. Определение характеристик вспомогательного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орудования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5.5. Контроль систем возбуждения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5.6. Проверка трансформаторов (выпрямительных, последова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льных, собственных нужд, начального возбуждения,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змерительных трансформаторов напряжения и тока)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5.7. Определение характеристик индукторного генератора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вместно с выпрямительной установкой в системах ВЧ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озбуждения при отключенной обмотке последовательного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озбуждения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5.8. Определение внешней характеристики вращающегося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двозбудителя в системах ВЧ возбуждения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5.9. Проверка элементов обращенного синхронного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енератора, вращающегося преобразователя в системе БСВ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5.10. Определение характеристик обращенного генератора и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ращающегося выпрямителя в режимах трехфазного короткого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мыкания генератора (блока), проверка точности измерения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ока ротора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5.11. Проверка тиристорных преобразователей систем СТС,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ТН, БСВ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5.12. Проверка выпрямительной диодной установки в системе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Ч возбуждения при работе генератора в номинальном режиме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 номинальным током ротора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5.13. Проверка коммутационной аппаратуры, силовых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зисторов, аппаратуры собственных нужд систем возбуждения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5.14. Измерение температуры силовых тиристоров, диодов,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дохранителей, шин и других элементов преобразователей и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шкафов, в которых они расположены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┼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6 │Релейная      │   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щита и      │   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втоматика    │   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┼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7 │Средства конт-│   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оля, измере- │   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ий и учета   │   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┼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8 │Качество      │28.1. Контроль показателей качества электрической энергии: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лектрической 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нергии       │28.1.1. Установившееся отклонение напряжения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8.1.2. Размах изменения напряжения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8.1.3. Доза фликера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8.1.4. Коэффициент искажения синусоидальности кривой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пряжения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8.1.5. Коэффициент n-й гармонической составляющей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пряжения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8.1.6. Коэффициент несимметрии напряжений по обратной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следовательности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8.1.7. Коэффициент несимметрии напряжений по нулевой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следовательности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8.1.8. Отклонение частоты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8.1.9. Длительность провала напряжения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8.1.10. Импульсное напряжение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8.1.11. Коэффициент временного перенапряжения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8.2. Контроль вспомогательных параметров электрической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нергии: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8.2.1. Частота повторения изменений напряжения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8.2.2. Интервал между изменениями напряжения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8.2.3. Глубина провала напряжения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8.2.4. Частость появления провалов напряжения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8.2.5. Длительность импульса по уровню 0,5 его амплитуды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8.2.6. Длительность временного перенапряжения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8.3. Контроль дополнительных параметров электрической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нергии: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8.3.1. Ток нагрузки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8.3.2. Коэффициент искажения синусоидальности кривой тока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8.3.3. Коэффициент n-й гармонической составляющей тока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8.3.4. Коэффициент несимметрии тока по обратной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следовательности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8.3.5. Коэффициент несимметрии тока по нулевой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следовательности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└───┴──────────────┴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Аттестация по тепловому (теплотелевизионному) контролю проводится в соответствии с Правилами аттестации и основными требованиями к лабораториям неразрушающего контроля (ПБ 03-372-00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К ОБЩЕМУ ОБРАЗОВАНИЮ И СПЕЦИАЛЬНОЙ ПОДГОТОВКЕ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ПЕЦИАЛИСТОВ I И II УРОВНЕЙ КВАЛИФИК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3375"/>
        <w:gridCol w:w="3645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ровень   </w:t>
              <w:br/>
              <w:t>квалификации</w:t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ребования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 общему образованию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 специальной подготовке </w:t>
              <w:br/>
              <w:t xml:space="preserve">(с выдачей удостоверения </w:t>
              <w:br/>
              <w:t xml:space="preserve">или свидетельства)    </w:t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уровень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реднее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ециализированные курсы  </w:t>
              <w:br/>
              <w:t xml:space="preserve">по методам испытаний по   </w:t>
              <w:br/>
              <w:t xml:space="preserve">программам, согласованным </w:t>
              <w:br/>
              <w:t xml:space="preserve">с Независимым органом, в  </w:t>
              <w:br/>
              <w:t xml:space="preserve">объеме не менее 80 часов  </w:t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реднее техническое или </w:t>
              <w:br/>
              <w:t xml:space="preserve">не менее трехлетнего    </w:t>
              <w:br/>
              <w:t xml:space="preserve">курса инженерного вуза  </w:t>
              <w:br/>
              <w:t xml:space="preserve">или университета в от-  </w:t>
              <w:br/>
              <w:t xml:space="preserve">расли, соответствующей  </w:t>
              <w:br/>
              <w:t>типу испытательной лабо-</w:t>
              <w:br/>
              <w:t xml:space="preserve">ратории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ециализированные курсы  </w:t>
              <w:br/>
              <w:t xml:space="preserve">или центры повышения ква- </w:t>
              <w:br/>
              <w:t xml:space="preserve">лификации по программам,  </w:t>
              <w:br/>
              <w:t xml:space="preserve">согласованным с Независи- </w:t>
              <w:br/>
              <w:t xml:space="preserve">мым органом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 уровень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реднее, высшее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ентры повышения квалифи- </w:t>
              <w:br/>
              <w:t xml:space="preserve">кации по программам, сог- </w:t>
              <w:br/>
              <w:t xml:space="preserve">ласованным с Независимым  </w:t>
              <w:br/>
              <w:t xml:space="preserve">органом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реднее техническое или </w:t>
              <w:br/>
              <w:t xml:space="preserve">высшее техническое      </w:t>
              <w:br/>
              <w:t>(химическое, экологичес-</w:t>
              <w:br/>
              <w:t xml:space="preserve">кое, физическое, техно- </w:t>
              <w:br/>
              <w:t>логическое) в соответст-</w:t>
              <w:br/>
              <w:t xml:space="preserve">вии со спецификой ИЛ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ентры повышения квалифи- </w:t>
              <w:br/>
              <w:t xml:space="preserve">кации по программам, сог- </w:t>
              <w:br/>
              <w:t xml:space="preserve">ласованным с Независимым  </w:t>
              <w:br/>
              <w:t>органом, или самостоятель-</w:t>
              <w:br/>
              <w:t xml:space="preserve">ная подготовка в процессе </w:t>
              <w:br/>
              <w:t xml:space="preserve">работы по испытаниям с    </w:t>
              <w:br/>
              <w:t xml:space="preserve">разработкой методических  </w:t>
              <w:br/>
              <w:t xml:space="preserve">документов       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К СПЕЦИАЛЬНОЙ ПОДГОТОВКЕ И ПРОИЗВОДСТВЕННОМУ ОПЫТУ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РАБОТЫ ПЕРСОНАЛА ИСПЫТАТЕЛЬНЫХ ЛАБОРАТОРИЙ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Таблица П.3.1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О МИНИМАЛЬНОМУ ПРОИЗВОДСТВЕННОМУ ОПЫТУ ДЛЯ ДОПУ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К КВАЛИФИКАЦИОННЫМ ЭКЗАМЕНАМ И АТТЕСТАЦИИ НА I И II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УРОВНИ КВАЛИФИКАЦИИ ПЕРСОНАЛА ЛАБОРАТОРИЙ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РАЗРУШАЮЩИХ И ДРУГИХ ВИДОВ ИСПЫТА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┬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Метод испытаний        │  Производственный опыт, месяцы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при 40-часовой неделе)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├───────┬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Уровень│        Уровень II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I   ├────────────┬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для     │    для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специалиста,│специалиста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имеющего I │не имеющего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уровень   │ I уровень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──┼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ханические испытания        │   6   │     12     │     18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статические, динамические)   │       │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мерения твердости           │   6   │      6     │     12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спытания на коррозионную     │   6   │     12     │     18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ойкость                     │       │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ехнологические испытания     │   6   │      6     │     12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нализ материалов:            │       │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таллографические            │   6   │      6     │     12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сследования                  │       │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пектральный анализ (в т.ч.   │   6   │     12     │     18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илоскопирование)            │       │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имический анализ             │   6   │     12     │     18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──┴────────────┴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ругие методы испытаний при   │Определяется для каждого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словии обеспечения точности  │конкретного случая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пределения состава и свойств │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териалов, установленных     │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андартами на методы         │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спытаний                     │    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┴─────────────────────────────────┘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Таблица П.3.2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О МИНИМАЛЬНОМУ ПРОИЗВОДСТВЕННОМУ ОПЫТУ И ГРУППЕ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О ЭЛЕКТРОБЕЗОПАСНОСТИ ДЛЯ ДОПУСКА К КВАЛИФИКАЦИОННЫМ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ЭКЗАМЕНАМ И АТТЕСТАЦИИ НА I И II УРОВНИ КВАЛИФИК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ЕРСОНАЛА ЭЛЕКТРОЛАБОРАТОРИЙ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1080"/>
        <w:gridCol w:w="1755"/>
        <w:gridCol w:w="1755"/>
      </w:tblGrid>
      <w:tr>
        <w:trPr>
          <w:trHeight w:val="360" w:hRule="atLeast"/>
          <w:cantSplit w:val="true"/>
        </w:trPr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од испытаний        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изводственный опыт, месяцы  </w:t>
              <w:br/>
              <w:t xml:space="preserve">(при 40-часовой неделе)  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ровень</w:t>
              <w:br/>
              <w:t xml:space="preserve">I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ровень II       </w:t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ля     </w:t>
              <w:br/>
              <w:t>специалиста,</w:t>
              <w:br/>
              <w:t xml:space="preserve">имеющего I </w:t>
              <w:br/>
              <w:t xml:space="preserve">уровень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ля     </w:t>
              <w:br/>
              <w:t>специалиста,</w:t>
              <w:br/>
              <w:t xml:space="preserve">не имеющего </w:t>
              <w:br/>
              <w:t xml:space="preserve">I уровень 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Электрические измерения и     </w:t>
              <w:br/>
              <w:t xml:space="preserve">испытания (в соответствии с   </w:t>
              <w:br/>
              <w:t xml:space="preserve">табл. П.1.3 Приложения 1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ебуемая группа по электробе-</w:t>
              <w:br/>
              <w:t xml:space="preserve">зопасности в соответствии с   </w:t>
              <w:br/>
              <w:t xml:space="preserve">Межотраслевыми правилами по   </w:t>
              <w:br/>
              <w:t xml:space="preserve">охране труда (правилами       </w:t>
              <w:br/>
              <w:t>безопасности) при эксплуатации</w:t>
              <w:br/>
              <w:t xml:space="preserve">электроустановок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 ниже</w:t>
              <w:br/>
              <w:t xml:space="preserve">III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е ниже IV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е ниже IV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Таблица П.3.3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О МИНИМАЛЬНОМУ ПРОИЗВОДСТВЕННОМУ ОПЫТУ ДЛЯ ДОПУ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К КВАЛИФИКАЦИОННЫМ ЭКЗАМЕНАМ И АТТЕСТАЦИИ НА I И II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УРОВНИ КВАЛИФИКАЦИИ ПЕРСОНАЛА ЭКОАНАЛИТИЧЕСКИХ ЛАБОРАТОРИЙ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1080"/>
        <w:gridCol w:w="1755"/>
        <w:gridCol w:w="1755"/>
      </w:tblGrid>
      <w:tr>
        <w:trPr>
          <w:trHeight w:val="360" w:hRule="atLeast"/>
          <w:cantSplit w:val="true"/>
        </w:trPr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ласть испытаний      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изводственный опыт, месяцы  </w:t>
              <w:br/>
              <w:t xml:space="preserve">(при 40-часовой неделе)  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ровень</w:t>
              <w:br/>
              <w:t xml:space="preserve">I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ровень II       </w:t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ля     </w:t>
              <w:br/>
              <w:t>специалиста,</w:t>
              <w:br/>
              <w:t xml:space="preserve">имеющего I </w:t>
              <w:br/>
              <w:t xml:space="preserve">уровень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ля     </w:t>
              <w:br/>
              <w:t>специалиста,</w:t>
              <w:br/>
              <w:t xml:space="preserve">не имеющего </w:t>
              <w:br/>
              <w:t xml:space="preserve">I уровень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    </w:t>
            </w:r>
          </w:p>
        </w:tc>
      </w:tr>
      <w:tr>
        <w:trPr>
          <w:trHeight w:val="9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 Отбор, первичная обработ-</w:t>
              <w:br/>
              <w:t xml:space="preserve">ка и хранение проб сбросов    </w:t>
              <w:br/>
              <w:t>загрязняющих веществ в поверх-</w:t>
              <w:br/>
              <w:t xml:space="preserve">ностные и подземные воды,     </w:t>
              <w:br/>
              <w:t xml:space="preserve">включая необходимые измерения </w:t>
              <w:br/>
              <w:t xml:space="preserve">и наблюдения непосредственно  </w:t>
              <w:br/>
              <w:t xml:space="preserve">на антропогенных объектах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     </w:t>
            </w:r>
          </w:p>
        </w:tc>
      </w:tr>
      <w:tr>
        <w:trPr>
          <w:trHeight w:val="9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2. Отбор, первичная обработ-</w:t>
              <w:br/>
              <w:t xml:space="preserve">ка и хранение проб выбросов   </w:t>
              <w:br/>
              <w:t xml:space="preserve">загрязняющих веществ в атмос- </w:t>
              <w:br/>
              <w:t>ферный воздух, включая необхо-</w:t>
              <w:br/>
              <w:t xml:space="preserve">димые измерения и наблюдения  </w:t>
              <w:br/>
              <w:t>непосредственно на антропоген-</w:t>
              <w:br/>
              <w:t xml:space="preserve">ных объектах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     </w:t>
            </w:r>
          </w:p>
        </w:tc>
      </w:tr>
      <w:tr>
        <w:trPr>
          <w:trHeight w:val="8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. Отбор, первичная обработ-</w:t>
              <w:br/>
              <w:t>ка и хранение проб почв, грун-</w:t>
              <w:br/>
              <w:t xml:space="preserve">тов, донных отложений в целях </w:t>
              <w:br/>
              <w:t xml:space="preserve">последующего контроля загряз- </w:t>
              <w:br/>
              <w:t xml:space="preserve">нения окружающей среды антро- </w:t>
              <w:br/>
              <w:t xml:space="preserve">погенными объектами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    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4. Отбор, первичная обработ-</w:t>
              <w:br/>
              <w:t xml:space="preserve">ка и хранение проб отходов    </w:t>
              <w:br/>
              <w:t xml:space="preserve">производства и потребления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     </w:t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1. Проведение количественно-</w:t>
              <w:br/>
              <w:t xml:space="preserve">го химического анализа проб   </w:t>
              <w:br/>
              <w:t>сбросов загрязняющих веществ в</w:t>
              <w:br/>
              <w:t>поверхностные и подземные в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4     </w:t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2. Проведение количественно-</w:t>
              <w:br/>
              <w:t xml:space="preserve">го химического анализа проб   </w:t>
              <w:br/>
              <w:t xml:space="preserve">выбросов загрязняющих веществ </w:t>
              <w:br/>
              <w:t xml:space="preserve">в атмосферный воздух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4     </w:t>
            </w:r>
          </w:p>
        </w:tc>
      </w:tr>
      <w:tr>
        <w:trPr>
          <w:trHeight w:val="8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3. Проведение количественно-</w:t>
              <w:br/>
              <w:t xml:space="preserve">го химического анализа проб   </w:t>
              <w:br/>
              <w:t xml:space="preserve">почв, грунтов, донных отложе- </w:t>
              <w:br/>
              <w:t>ний в целях последующего конт-</w:t>
              <w:br/>
              <w:t xml:space="preserve">роля загрязнения окружающей   </w:t>
              <w:br/>
              <w:t>среды антропогенными объекта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4     </w:t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4. Проведение количественно-</w:t>
              <w:br/>
              <w:t xml:space="preserve">го химического анализа проб   </w:t>
              <w:br/>
              <w:t>отходов производства и потреб-</w:t>
              <w:br/>
              <w:t xml:space="preserve">ления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4     </w:t>
            </w:r>
          </w:p>
        </w:tc>
      </w:tr>
      <w:tr>
        <w:trPr>
          <w:trHeight w:val="72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. Проведение биотестирования </w:t>
              <w:br/>
              <w:t xml:space="preserve">проб сбросов загрязняющих ве- </w:t>
              <w:br/>
              <w:t xml:space="preserve">ществ в поверхностные и под-  </w:t>
              <w:br/>
              <w:t xml:space="preserve">земные воды и проб отходов    </w:t>
              <w:br/>
              <w:t xml:space="preserve">производства и потребления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     </w:t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.1. Измерение акустических   </w:t>
              <w:br/>
              <w:t xml:space="preserve">излучений объектов, оказываю- </w:t>
              <w:br/>
              <w:t xml:space="preserve">щих вредное воздействие на    </w:t>
              <w:br/>
              <w:t xml:space="preserve">атмосферный воздух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     </w:t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.2. Измерение ионизирующих   </w:t>
              <w:br/>
              <w:t xml:space="preserve">излучений объектов, оказываю- </w:t>
              <w:br/>
              <w:t xml:space="preserve">щих вредное воздействие на    </w:t>
              <w:br/>
              <w:t xml:space="preserve">атмосферный воздух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     </w:t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.3. Измерение электромагнит- </w:t>
              <w:br/>
              <w:t>ных излучений объектов, оказы-</w:t>
              <w:br/>
              <w:t xml:space="preserve">вающих вредное воздействие на </w:t>
              <w:br/>
              <w:t xml:space="preserve">атмосферный воздух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   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мечания к табл. П.3.1, П.3.2, П.3.3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Опыт работы в месяцах оценивается по номинальной 40-часовой неделе или по законодательно установленной рабочей неделе. Когда специалист работает свыше 40 часов в неделю, то могут быть приняты в расчет все отработанные им часы, но от него требуется представить подтверждение этого опы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Длительность требуемого опыта может быть уменьшена на 50%, если кандидат аттестовывается в ограниченн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До 50% опыта можно приобрести на практических занят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Таблица П.3.4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О МИНИМАЛЬНОМУ ПРОИЗВОДСТВЕННОМУ ОПЫТУ ДЛЯ ДОПУ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К ЭКЗАМЕНАМ НА III УРОВЕНЬ КВАЛИФИК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2025"/>
        <w:gridCol w:w="2295"/>
      </w:tblGrid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д допуск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ровень общего</w:t>
              <w:br/>
              <w:t xml:space="preserve">образования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изводственный</w:t>
              <w:br/>
              <w:t xml:space="preserve">опыт, месяцы  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андидат аттестован на II       </w:t>
              <w:br/>
              <w:t xml:space="preserve">уровень и имеет действующее     </w:t>
              <w:br/>
              <w:t xml:space="preserve">квалификационное удостоверение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ысшее        </w:t>
              <w:br/>
              <w:t xml:space="preserve">техническое   </w:t>
              <w:br/>
              <w:t xml:space="preserve">образование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4       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реднее       </w:t>
              <w:br/>
              <w:t xml:space="preserve">техническое   </w:t>
              <w:br/>
              <w:t xml:space="preserve">образование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8       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андидат не аттестован на II    </w:t>
              <w:br/>
              <w:t xml:space="preserve">уровень (должен успешно сдать   </w:t>
              <w:br/>
              <w:t xml:space="preserve">практический экзамен по методу  </w:t>
              <w:br/>
              <w:t xml:space="preserve">испытаний на II уровень)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ысшее        </w:t>
              <w:br/>
              <w:t xml:space="preserve">техническое   </w:t>
              <w:br/>
              <w:t xml:space="preserve">образование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8       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реднее       </w:t>
              <w:br/>
              <w:t xml:space="preserve">техническое   </w:t>
              <w:br/>
              <w:t xml:space="preserve">образование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2     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мечания: 1. Если диплом высшего учебного заведения выдан по аттестуемой специальности, то опыт, требуемый на III уровень, может быть сокращен на 50%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роизводственный опыт может быть приобретен одновременно по двум или более методам испыт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 4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jc w:val="center"/>
        <w:rPr/>
      </w:pPr>
      <w:r>
        <w:rPr/>
        <w:t>ТРЕБОВАНИЯ</w:t>
      </w:r>
    </w:p>
    <w:p>
      <w:pPr>
        <w:pStyle w:val="ConsPlusTitle"/>
        <w:widowControl/>
        <w:jc w:val="center"/>
        <w:rPr/>
      </w:pPr>
      <w:r>
        <w:rPr/>
        <w:t>К КВАЛИФИКАЦИИ ПЕРСОНАЛА ИСПЫТАТЕЛЬНЫХ ЛАБОРАТОРИЙ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П.4.1. Требования к квалификации персонал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лабораторий разрушающих и других видов испыта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.4.1.1. Требования к квалификации специалиста I уровн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.4.1.1.1. Специалист I уровня квалификации имеет право проводить испытания тем методом, на который он аттестован, в строгом соответствии с методиками, технологическими инструкциями и под наблюдением персонала II или III уровн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.4.1.1.2. Специалист I уровня должен зн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щие закономерности по физике, химии, электронике, механике, технологии материалов и материаловед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ипы дефектов, вероятные зоны и основные причины их образования в конкретных объект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нципы, основные физические процессы, на которых базируется метод контроля, назначение и область его приме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нципы устройства и работы, органы управления и порядок настройки аппарат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авила электробезопасности и пожарной безопасности, правила устройства и безопасной эксплуатации технических устройств, поднадзорных Ростехнадзор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.4.1.1.3. Специалист I уровня должен уме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страивать оборудование, с помощью которого осуществляются испытания соответствующим метод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дготавливать объект к испыта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изводить настройку и регулировку аппарат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ционально организовывать свое рабочее мест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полнять испытания методом, на который он аттестова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гистрировать результаты испыт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оставлять отчет по результатам испыт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полнять необходимые операции с объектом по завершению контро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.4.1.2. Требования к квалификации специалиста II уровн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.4.1.2.1. Специалист II уровня должен зн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новы сопротивления материалов, механики разрушения, технологии материалов и материалове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нципы, основные физические процессы, на которых базируется метод испытания, назначение и область его приме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нципы устройства и работы, органы управления и порядок подготовки испытательного оборуд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змеряемые характеристики, методы оценки точности и достоверности полученных результа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авила электробезопасности и пожарной без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ормативные и методические документы по испытаниям (стандарты, методики и т.д.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новы других методов испыт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рядок организации участков и рабочих мест при испытании образцов конкретным метод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.4.1.2.2. Специалист II уровня квалификации должен уме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абатывать чертежи (эскизы) испытательных образц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дготавливать и проверять работоспособность испытательного оборудования к проведению испыт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ционально организовывать свое рабочее мест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авильно документировать, толковать и оценивать результаты в соответствии с применяемыми стандартами, нормами, руководящими документами. Оформлять результаты контроля с выдачей соответствующего заклю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.4.1.3. Требования к квалификации специалиста III уровня квалифик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.4.1.3.1. Специалист III уровня квалификации имеет право проведения всех операций по определенному виду и методу испытаний, производит выбор методики испытания и испытательного оборуд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.4.1.3.2. Специалист III уровня квалификации должен быть компетентным в следующих вопроса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учные основы и современные разработки в области сопротивления материалов, механики разрушения, технологии материалов и материалове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нципы, физические основы, техническое обеспечение видов и методов испыт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течественные и зарубежные стандарты (коды) и другие нормативные документы и правила по заявленному виду и методу испыт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пыт применения элементов теории вероятности, математической статистики при обработке результатов испыт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тодики испытания по другим видам и методам испыт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редные экологические факторы данного метода испытания и способы предотвращения их воздействия на окружающую среду и челове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нципы планирования и организации работы лабораторий испытаний. Современное состояние и перспективы развития данного метода испыт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циональная организация рабочего места, правила электробезопасности и пожарной безопас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.4.1.3.3. Специалист III уровня квалификации должен уме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пределять конкретные методы, испытательное оборудование и методики, подлежащие использованию для конкретных видов испыт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меть достаточные практические знания для выбора способа и метода испытания и определения критериев браков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полнять операции испытания, давать оценку и идентифицировать результаты испытания, выдавать заключения о результатах испыт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 основе анализа отечественных и зарубежных стандартов (кодов), руководящих документов, относящихся к практике его работы, разрабатывать методические рекомендации, методики, инструкции по проведению испыт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овывать, проводить и руководить экспериментальными исследованиями по данному виду и методу испыт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ивать и контролировать работу специалистов, участвовать в подготовке их к квалификационным экзамен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частвовать в приеме квалификационных экзамен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частвовать в семинарах, конференц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убликовать результаты исследований в научно-технических журнал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П.4.2. Требования к квалификации персонал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электролабораторий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.4.2.1. Требования к квалификации специалиста I уровн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.4.2.1.1. Специалист I уровня квалификации имеет право проводить испытания и измерения электрических величин по тем методикам, на которые он аттестован, и под наблюдением персонала II или III уровн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.4.2.1.2. Специалист I уровня в области аккредитации лабораторий должен зн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щие закономерности и прикладные вопросы по электротехнике, электронике и механи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нципы и основные процессы, на которых базируются методы измерения физических величин (далее - измерения), назначение и область их приме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нципы устройства и работы, органы управления и порядок настройки аппаратуры для измерений или испыт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авила электробезопасности и пожарной безопас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.4.2.1.3. Специалист I уровня должен уме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дготавливать и осуществлять сбор исходных материалов для испыт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изводить настройку и регулировку аппаратуры для испытаний или измер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ционально организовывать свое рабочее мест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уществлять количественные измерения физических величи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гистрировать и классифицировать результаты испытаний или измерений в соответствии с нормами и критериями, установленными в нормативных документ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оставлять отчет по результатам испытаний или измерений соответствен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.4.2.1.4. Специалист I уровня не производит выбор методик и средств испытаний или измерений, а также оценку полученных результа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.4.2.2. Требования к квалификации специалиста II уровн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.4.2.2.1. Специалист II уровня квалификации имеет право самостоятельно осуществлять испытания, вести подготовку и руководство персоналом I и II уровней, разрабатывать письменные инструкции по испытания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.4.2.2.2. Специалист II уровня квалификации должен быть компетентным в следующих вопроса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лассификации и области применения видов (методов) испытаний или измерений (далее - виды испытани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структивных особенностях, технологии изготовления, эксплуатации и ремонта объекта испыт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изических или химических принципах, закономерностях метода, определении ограничений применения метода и соответствующих методик испытаний или измерений, по которым присваивается квалификац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стройстве и функциональных схемах аппаратуры для данного вида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новных параметрах методик испытаний или измерений и аппаратуры, определяющих достоверность результатов испытаний, системах расчета параметров испыт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трологического обеспечения и методах оценки чувствительности, достоверности испытаний и погрешности измер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ехнологии испытаний конкретных объектов в данной области испыт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рядке оформления результатов испытаний и хранения документации, основах применения компьютерной обработ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ах по испытаниям (стандарты, методики и т.д.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нать сведения о других методах и методиках испытаний, правила выбора и рационального их исполь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рядке организации участков и рабочих мест при испытаниях конкретных объек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новных неисправностях аппаратуры испытаний или измерений и возможных способах их устра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циональной организации рабочего места, правилах электробезопасности и пожарной безопас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.4.2.2.3. Специалист II уровня квалификации должен уме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уществлять все операции, перечисленные для I уровн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бирать методику испытаний с учетом особенностей объекта контроля и имеющейся аппаратуры испытаний или измер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рять работоспособность аппаратуры испытаний или измерений и настраивать ее на заданные параметры, осуществлять полный комплекс работ по испыта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авильно документировать, толковать и оценивать результаты испытаний в соответствии с применяемыми стандартами, нормами, руководящими документами. Оформлять результаты испытаний с выдачей соответствующего заклю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ставлять (разрабатывать) технологические инструкции испытаний конкретных объектов с использованием стандартов и действующих нормативных технических доку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одить экспериментальные работы по определению оптимальных режимов испыт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авать заключение по результатам испытаний объектов, проконтролированных персоналом I уровня квалификации, с проведением при необходимости инспекционного контро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.4.2.3. Требования к квалификации специалиста III уровня квалифик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.4.2.3.1. Специалист, аттестованный на III уровень, получает право проведения всех операций по определенному методу испытаний, производит выбор методики испытаний и аппаратуры испытаний или измер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.4.2.3.2. Специалист III уровня должен зн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нципы, физические и химические основы, техническое обеспечение методов и методик испыт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структивные особенности, технологию изготовления, эксплуатации и ремонта объекта испыт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нципы построения, функциональные схемы и правила эксплуатации аппаратуры для данного метода испытаний; системы испытаний, используемые для проверки объектов определенного вида; метрологическое обеспечение данного метода (вида) испыт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нать и иметь опыт применения элементов теории вероятности, математической статистики при обработке результатов испыт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ехнологию испытаний различных объектов данным методом; стандарты (методики) и другие действующие нормативные документы и правила по методу (виду) испытаний и на аппаратуру для его приме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нципы планирования и организации работы испытательной лаборатории. Современное состояние и перспективы развития данного метода испыт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циональную организацию рабочего места, правила электробезопасности и пожарной без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пециалист III уровня электролабораторий должен иметь не ниже IV группы по электробезопасности в соответствии с Межотраслевыми правилами по охране труда (правилами безопасности) при эксплуатации электроустаново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.4.2.3.3. Специалист III уровня квалификации должен уме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пределять конкретные методы, оборудование, технологии и методики, подлежащие использованию для конкретных видов объектов испыт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меть достаточные практические знания о применении материалов, производствах и технологиях для выбора способа и метода испыт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полнять операции испытаний, давать оценку и идентифицировать результаты испыт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овывать, проводить и руководить экспериментальными работами по определению оптимальных параметров испыт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ивать и контролировать работу специалистов I и II уровней, участвовать в подготовке их к квалификационным экзамен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частвовать в приеме квалификационных экзамен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П.4.3. Требования к квалификации персонала экоаналитических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лабораторий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.4.3.1. Требования к квалификации специалиста I уровн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.4.3.1.1. Специалист I уровня квалификации имеет право проводить экоаналитические измерения по тем методикам (отбора проб с загрязняющими веществами, их химического анализа или измерения физических излучений), на которые он аттестован, и под наблюдением персонала II или III уровн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.4.3.1.2. Специалист I уровня должен зн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щие закономерности по химии, физике и прикладные вопросы по эколог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иды загрязнений окружающей сред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нципы, основные химические и физические процессы, на которых базируются способы пробоотбора, методы количественного химического анализа (далее - анализ) или измерения физических излучений (далее - измерения), назначение и область их приме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нципы устройства и работы, органы управления и порядок настройки аппаратуры для пробоотбора, анализа или измерений соответственн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авила электробезопасности и пожарной безопас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.4.3.1.3. Специалист I уровня должен уме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дготавливать пробы к анализу (для соответствующих областей экоаналитических измерени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изводить настройку и регулировку аппаратуры для пробоотбора, анализа или измерений соответственн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ционально организовывать свое рабочее мест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уществлять пробоотбор, транспортировку и хранение проб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уществлять количественный химический анализ (для соответствующих областей экоаналитических измерени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уществлять количественные измерения физических излучений (для соответствующих областей экоаналитических измерени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гистрировать и классифицировать результаты пробоотбора, анализа или измерений в соответствии с нормами и критериями, установленными в нормативных документ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оставлять отчет по результатам пробоотбора, анализа или измерений соответствен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.4.3.1.4. Специалист I уровня не производит выбор методик и средств проботбора, анализа или измерений, а также оценку полученных результа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.4.3.2. Требования к квалификации специалиста II уровн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.4.3.2.1. Специалист II уровня квалификации имеет право самостоятельно осуществлять экоаналитические измерения, вести подготовку и руководство персоналом I и II уровней, разрабатывать письменные инструкции по экоаналитическим измерения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.4.3.2.2. Специалист II уровня квалификации должен быть компетентным в следующих вопроса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лассификации и области применения видов (методов) пробоотбора, анализа или измерений (далее - виды экоконтрол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структивных особенностях, технологии изготовления, эксплуатации и ремонта объекта эко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изических или химических принципах, закономерностях метода, определении ограничений применения метода и соответствующих методик пробоотбора, анализа или измерений, по которым присваивается квалификац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стройстве и функциональных схемах аппаратуры для данного вида эко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новных параметрах методик пробоотбора, анализа или измерений и аппаратуры, определяющих достоверность результатов экоконтроля, системах расчета параметров эко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трологического обеспечения и методах оценки чувстви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ехнологии экоконтроля конкретных компонентов окружающей среды (далее - объекты) в данной области экологического контроля и анализ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рядке оформления результатов экоконтроля и хранения документации, основах применения компьютерной обработ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ах по экоаналитическим измерениям (стандарты, методики и т.д.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нать сведения о других методах и методиках экоаналитических измерений, правила выбора и рационального их исполь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рядке организации участков и рабочих мест при экоконтроле конкретных объек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новных неисправностях аппаратуры пробоотбора, анализа или измерений и возможных способах их устра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циональной организации рабочего места, правилах электробезопасности и пожарной безопас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.4.3.2.3. Специалист II уровня квалификации должен уме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уществлять все операции, перечисленные для I уровн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бирать методику экоконтроля с учетом особенностей объекта экоконтроля и имеющейся аппаратуры пробоотбора, анализа или измер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рять работоспособность аппаратуры пробоотбора, анализа или измерений и настраивать ее на заданные параметры, осуществлять полный комплекс работ по экоаналитическому контролю и измере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авильно документировать, толковать и оценивать результаты экоконтроля в соответствии с применяемыми стандартами, нормами, руководящими документами. Оформлять результаты экоконтроля с выдачей соответствующего заклю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ставлять (разрабатывать) технологические инструкции экоконтроля конкретных объектов с использованием стандартов и действующих нормативных технических доку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одить экспериментальные работы по определению оптимальных режимов эко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авать заключение по результатам экоконтроля объектов, проконтролированных персоналом I уровня квалификации, с проведением при необходимости инспекционного контро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.4.3.3. Требования к квалификации специалиста III уровня квалифик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.4.3.3.1. Специалист, аттестованный на III уровень, получает право проведения всех операций по определенному методу экоаналитического анализа, производит выбор методики экоконтроля и аппаратуры пробоотбора, анализа или измер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.4.3.3.2. Специалист III уровня должен зн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нципы, физические и химические основы, техническое обеспечение методов и методик экоаналитических измер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структивные особенности, технологию изготовления, эксплуатации и ремонта источников загрязнения окружающей среды, типы и виды загрязнений окружающей среды, вероятные зоны их образования на различных объект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нципы построения, функциональные схемы и правила эксплуатации аппаратуры для данного метода экоконтроля; системы экоконтроля, используемые для проверки объектов определенного вида; метрологическое обеспечение данного метода (вида) эко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нать и иметь опыт применения элементов теории вероятности, математической статистики при обработке результатов эко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ехнологию экоконтроля различных объектов данным методом; стандарты (методики) и другие действующие нормативные документы и правила по методу (виду) экоконтроля и на аппаратуру для его приме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редные экологические факторы данного метода экоконтроля и способы предотвращения их воздействия на окружающую среду и челове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нципы планирования и организации работы экоаналитических лабораторий. Современное состояние и перспективы развития данного метода экоаналитическ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циональную организацию рабочего места, правила электробезопасности и пожарной безопас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.4.3.3.3. Специалист III уровня квалификации должен уме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пределять конкретные методы, оборудование, технологии и методики, подлежащие использованию для конкретных видов объектов эко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меть достаточные практические знания о применении материалов, производствах и технологиях для выбора способа и метода эко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полнять операции экоконтроля, давать оценку и идентифицировать результаты эко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овывать, проводить и руководить экспериментальными работами по определению оптимальных параметров эко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ивать и контролировать работу специалистов I и II уровней, участвовать в подготовке их к квалификационным экзамен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частвовать в приеме квалификационных экзамен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 5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ФОРМА ЗАЯВК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НА ПРОВЕДЕНИЕ АТТЕСТАЦИИ ПЕРСОНАЛА ИСПЫТАТЕЛЬНЫХ ЛАБОРАТОРИЙ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(заявитель: организация, частное лицо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(адрес, индекс, телефон, телекс, факс)</w:t>
      </w:r>
    </w:p>
    <w:p>
      <w:pPr>
        <w:pStyle w:val="ConsPlusNonformat"/>
        <w:widowControl/>
        <w:rPr/>
      </w:pPr>
      <w:r>
        <w:rPr/>
        <w:t>просит Независимый орган  по  аттестации  персонала  испытательных</w:t>
      </w:r>
    </w:p>
    <w:p>
      <w:pPr>
        <w:pStyle w:val="ConsPlusNonformat"/>
        <w:widowControl/>
        <w:rPr/>
      </w:pPr>
      <w:r>
        <w:rPr/>
        <w:t>лабораторий 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наименование органа)</w:t>
      </w:r>
    </w:p>
    <w:p>
      <w:pPr>
        <w:pStyle w:val="ConsPlusNonformat"/>
        <w:widowControl/>
        <w:rPr/>
      </w:pPr>
      <w:r>
        <w:rPr/>
        <w:t>провести аттестацию специалиста 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фамилия, имя, отчество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ип испытательной лаборатории &lt;1&gt; ____________________________</w:t>
      </w:r>
    </w:p>
    <w:p>
      <w:pPr>
        <w:pStyle w:val="ConsPlusNonformat"/>
        <w:widowControl/>
        <w:rPr/>
      </w:pPr>
      <w:r>
        <w:rPr/>
        <w:t>на ______________________________________ квалификационный уровен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иды (методы) испытаний &lt;2&gt;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пыт практической работы по данному виду (методу) _______ лет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Заявитель представляет в Независимый орган по аттестаци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Документ об образовании (копию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Документы, подтверждающие наличие специальной подготовки, с</w:t>
      </w:r>
    </w:p>
    <w:p>
      <w:pPr>
        <w:pStyle w:val="ConsPlusNonformat"/>
        <w:widowControl/>
        <w:rPr/>
      </w:pPr>
      <w:r>
        <w:rPr/>
        <w:t>указанием   количества   часов  и  аттестации  по  другим  методам</w:t>
      </w:r>
    </w:p>
    <w:p>
      <w:pPr>
        <w:pStyle w:val="ConsPlusNonformat"/>
        <w:widowControl/>
        <w:rPr/>
      </w:pPr>
      <w:r>
        <w:rPr/>
        <w:t>испытаний (при их наличии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Справку об опыте практической деятельности  по  заявленному</w:t>
      </w:r>
    </w:p>
    <w:p>
      <w:pPr>
        <w:pStyle w:val="ConsPlusNonformat"/>
        <w:widowControl/>
        <w:rPr/>
      </w:pPr>
      <w:r>
        <w:rPr/>
        <w:t>методу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 Медицинское заключение (справку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 Две цветные фотографии (3 x 4)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Заявитель _______________            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подпись)                         (Ф.И.О.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Типы испытательных лабораторий: разрушающих и других видов испытаний (ЛРК), электролаборатории (ЭЛ), экоаналитические лаборатории (ЭАЛ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В соответствии с Перечнем областей аккредитации испытательных лабораторий (см. Приложение 1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 6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О МИНИМАЛЬНОМУ КОЛИЧЕСТВУ ВОПРОСОВ НА ЭКЗАМЕНАХ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Таблица П.6.1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МИНИМАЛЬНОЕ ТРЕБУЕМОЕ КОЛИЧЕСТВО ВОПРОСОВ ОБЩЕГО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ЭКЗАМЕНА ПРИ АТТЕСТАЦИИ ПЕРСОНАЛА ЛАБОРАТОРИЙ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РАЗРУШАЮЩИХ И ДРУГИХ ВИДОВ ИСПЫТА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995"/>
        <w:gridCol w:w="1485"/>
        <w:gridCol w:w="540"/>
        <w:gridCol w:w="675"/>
        <w:gridCol w:w="54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49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оды испытаний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щее   </w:t>
              <w:br/>
              <w:t>количество</w:t>
              <w:br/>
              <w:t>вопросов в</w:t>
              <w:br/>
              <w:t xml:space="preserve">сборнике, </w:t>
              <w:br/>
              <w:t xml:space="preserve">не менее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ровни   </w:t>
              <w:br/>
              <w:t>квалификации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II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татические испытания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0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инамические испытания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0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змерения твердости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спытания на коррозионную стойкость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хнологические испытания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нализ материалов                   </w:t>
              <w:br/>
              <w:t xml:space="preserve">(металлографические исследования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0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ектральный анализ                 </w:t>
              <w:br/>
              <w:t xml:space="preserve">(в т.ч. стилоскопирование)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имический анализ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0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ециальные испытания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Таблица П.6.2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МИНИМАЛЬНОЕ ТРЕБУЕМОЕ КОЛИЧЕСТВО ВОПРОСОВ ОБЩЕГО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ЭКЗАМЕНА ПРИ АТТЕСТАЦИИ ПЕРСОНАЛА ЭЛЕКТРОЛАБОРАТОРИЙ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2565"/>
        <w:gridCol w:w="540"/>
        <w:gridCol w:w="675"/>
        <w:gridCol w:w="540"/>
      </w:tblGrid>
      <w:tr>
        <w:trPr>
          <w:trHeight w:val="360" w:hRule="atLeast"/>
          <w:cantSplit w:val="true"/>
        </w:trPr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оды испытаний     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щее количество </w:t>
              <w:br/>
              <w:t xml:space="preserve">вопросов в    </w:t>
              <w:br/>
              <w:t xml:space="preserve">сборнике,     </w:t>
              <w:br/>
              <w:t xml:space="preserve">не менее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ровни   </w:t>
              <w:br/>
              <w:t>квалификации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II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се методы испытаний и измерений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0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Таблица П.6.3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МИНИМАЛЬНОЕ ТРЕБУЕМОЕ КОЛИЧЕСТВО ВОПРОСОВ ОБЩЕГО ЭКЗАМЕН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И АТТЕСТАЦИИ ПЕРСОНАЛА ЭКОАНАЛИТИЧЕСКИХ ЛАБОРАТОРИЙ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1485"/>
        <w:gridCol w:w="1080"/>
        <w:gridCol w:w="1080"/>
        <w:gridCol w:w="1080"/>
      </w:tblGrid>
      <w:tr>
        <w:trPr>
          <w:trHeight w:val="72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ласть испытаний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щее   </w:t>
              <w:br/>
              <w:t>количество</w:t>
              <w:br/>
              <w:t>вопросов в</w:t>
              <w:br/>
              <w:t xml:space="preserve">сборнике, </w:t>
              <w:br/>
              <w:t xml:space="preserve">не мене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ровень</w:t>
              <w:br/>
              <w:t xml:space="preserve">I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ровень</w:t>
              <w:br/>
              <w:t xml:space="preserve">II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ровень</w:t>
              <w:br/>
              <w:t xml:space="preserve">III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</w:t>
            </w:r>
          </w:p>
        </w:tc>
      </w:tr>
      <w:tr>
        <w:trPr>
          <w:trHeight w:val="9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1. Отбор, первичная обра-  </w:t>
              <w:br/>
              <w:t>ботка и хранение проб сбросов</w:t>
              <w:br/>
              <w:t>загрязняющих веществ в повер-</w:t>
              <w:br/>
              <w:t xml:space="preserve">хностные и подземные воды,   </w:t>
              <w:br/>
              <w:t>включая необходимые измерения</w:t>
              <w:br/>
              <w:t xml:space="preserve">и наблюдения непосредственно </w:t>
              <w:br/>
              <w:t xml:space="preserve">на антропогенных объекта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&gt; 6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   </w:t>
            </w:r>
          </w:p>
        </w:tc>
      </w:tr>
      <w:tr>
        <w:trPr>
          <w:trHeight w:val="9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2. Отбор, первичная обра-  </w:t>
              <w:br/>
              <w:t xml:space="preserve">ботка и хранение проб выбро- </w:t>
              <w:br/>
              <w:t xml:space="preserve">сов загрязняющих веществ в   </w:t>
              <w:br/>
              <w:t xml:space="preserve">атмосферный воздух, включая  </w:t>
              <w:br/>
              <w:t xml:space="preserve">необходимые измерения и наб- </w:t>
              <w:br/>
              <w:t xml:space="preserve">людения непосредственно на   </w:t>
              <w:br/>
              <w:t xml:space="preserve">антропогенных объектах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&gt; 6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   </w:t>
            </w:r>
          </w:p>
        </w:tc>
      </w:tr>
      <w:tr>
        <w:trPr>
          <w:trHeight w:val="8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3. Отбор, первичная обра-  </w:t>
              <w:br/>
              <w:t xml:space="preserve">ботка и хранение проб почв,  </w:t>
              <w:br/>
              <w:t xml:space="preserve">грунтов, донных отложений в  </w:t>
              <w:br/>
              <w:t xml:space="preserve">целях последующего контроля  </w:t>
              <w:br/>
              <w:t xml:space="preserve">загрязнения окружающей среды </w:t>
              <w:br/>
              <w:t xml:space="preserve">антропогенными объектами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&gt; 6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   </w:t>
            </w:r>
          </w:p>
        </w:tc>
      </w:tr>
      <w:tr>
        <w:trPr>
          <w:trHeight w:val="48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4. Отбор, первичная обра-  </w:t>
              <w:br/>
              <w:t>ботка и хранение проб отходов</w:t>
              <w:br/>
              <w:t xml:space="preserve">производства и потребления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&gt; 6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   </w:t>
            </w:r>
          </w:p>
        </w:tc>
      </w:tr>
      <w:tr>
        <w:trPr>
          <w:trHeight w:val="72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1. Проведение количествен- </w:t>
              <w:br/>
              <w:t>ного химического анализа проб</w:t>
              <w:br/>
              <w:t xml:space="preserve">сбросов загрязняющих веществ </w:t>
              <w:br/>
              <w:t xml:space="preserve">в поверхностные и подземные  </w:t>
              <w:br/>
              <w:t xml:space="preserve">воды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&gt; 8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   </w:t>
            </w:r>
          </w:p>
        </w:tc>
      </w:tr>
      <w:tr>
        <w:trPr>
          <w:trHeight w:val="60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2. Проведение количествен- </w:t>
              <w:br/>
              <w:t>ного химического анализа проб</w:t>
              <w:br/>
              <w:t>выбросов загрязняющих веществ</w:t>
              <w:br/>
              <w:t xml:space="preserve">в атмосферный возду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&gt; 8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   </w:t>
            </w:r>
          </w:p>
        </w:tc>
      </w:tr>
      <w:tr>
        <w:trPr>
          <w:trHeight w:val="9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3. Проведение количествен- </w:t>
              <w:br/>
              <w:t>ного химического анализа проб</w:t>
              <w:br/>
              <w:t>почв, грунтов, донных отложе-</w:t>
              <w:br/>
              <w:t xml:space="preserve">ний в целях последующего     </w:t>
              <w:br/>
              <w:t>контроля загрязнения окружаю-</w:t>
              <w:br/>
              <w:t xml:space="preserve">щей среды антропогенными     </w:t>
              <w:br/>
              <w:t xml:space="preserve">объектами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&gt; 8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   </w:t>
            </w:r>
          </w:p>
        </w:tc>
      </w:tr>
      <w:tr>
        <w:trPr>
          <w:trHeight w:val="60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4. Проведение количествен- </w:t>
              <w:br/>
              <w:t>ного химического анализа проб</w:t>
              <w:br/>
              <w:t>отходов производства и потре-</w:t>
              <w:br/>
              <w:t xml:space="preserve">бления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&gt; 8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   </w:t>
            </w:r>
          </w:p>
        </w:tc>
      </w:tr>
      <w:tr>
        <w:trPr>
          <w:trHeight w:val="72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Проведение биотестирования</w:t>
              <w:br/>
              <w:t>проб сбросов загрязняющих ве-</w:t>
              <w:br/>
              <w:t xml:space="preserve">ществ в поверхностные и под- </w:t>
              <w:br/>
              <w:t xml:space="preserve">земные воды и проб отходов   </w:t>
              <w:br/>
              <w:t xml:space="preserve">производства и потребления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&gt; 8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   </w:t>
            </w:r>
          </w:p>
        </w:tc>
      </w:tr>
      <w:tr>
        <w:trPr>
          <w:trHeight w:val="60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.1. Измерение акустических  </w:t>
              <w:br/>
              <w:t xml:space="preserve">излучений объектов, оказыва- </w:t>
              <w:br/>
              <w:t xml:space="preserve">ющих вредное воздействие на  </w:t>
              <w:br/>
              <w:t xml:space="preserve">атмосферный воздух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&gt; 8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   </w:t>
            </w:r>
          </w:p>
        </w:tc>
      </w:tr>
      <w:tr>
        <w:trPr>
          <w:trHeight w:val="60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.2. Измерение ионизирующих  </w:t>
              <w:br/>
              <w:t xml:space="preserve">излучений объектов, оказыва- </w:t>
              <w:br/>
              <w:t xml:space="preserve">ющих вредное воздействие на  </w:t>
              <w:br/>
              <w:t xml:space="preserve">атмосферный воздух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&gt; 8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   </w:t>
            </w:r>
          </w:p>
        </w:tc>
      </w:tr>
      <w:tr>
        <w:trPr>
          <w:trHeight w:val="60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3. Измерение электромагнит-</w:t>
              <w:br/>
              <w:t xml:space="preserve">ных излучений объектов, ока- </w:t>
              <w:br/>
              <w:t xml:space="preserve">зывающих вредное воздействие </w:t>
              <w:br/>
              <w:t xml:space="preserve">на атмосферный воздух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&gt; 8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 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Таблица П.6.4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МИНИМАЛЬНОЕ ТРЕБУЕМОЕ КОЛИЧЕСТВО ВОПРОСОВ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ПЕЦИАЛЬНОГО ЭКЗАМЕНА ПРИ АТТЕСТАЦИИ ПЕРСОНАЛ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ЛАБОРАТОРИЙ РАЗРУШАЮЩИХ И ДРУГИХ ВИДОВ ИСПЫТА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995"/>
        <w:gridCol w:w="1485"/>
        <w:gridCol w:w="540"/>
        <w:gridCol w:w="675"/>
        <w:gridCol w:w="54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49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оды испытаний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щее   </w:t>
              <w:br/>
              <w:t>количество</w:t>
              <w:br/>
              <w:t>вопросов в</w:t>
              <w:br/>
              <w:t xml:space="preserve">сборнике, </w:t>
              <w:br/>
              <w:t xml:space="preserve">не менее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ровни   </w:t>
              <w:br/>
              <w:t>квалификации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II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татические испытания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инамические испытания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змерения твердости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спытания на коррозионную стойкость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хнологические испытания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нализ материалов                   </w:t>
              <w:br/>
              <w:t xml:space="preserve">(металлографические исследования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ектральный анализ                 </w:t>
              <w:br/>
              <w:t xml:space="preserve">(в т.ч. стилоскопирование)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имический анализ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ециальные испытания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Таблица П.6.5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МИНИМАЛЬНОЕ ТРЕБУЕМОЕ КОЛИЧЕСТВО ВОПРОСОВ СПЕЦИАЛЬ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ЭКЗАМЕНА ПРИ АТТЕСТАЦИИ ПЕРСОНАЛА ЭЛЕКТРОЛАБОРАТОРИЙ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2565"/>
        <w:gridCol w:w="540"/>
        <w:gridCol w:w="675"/>
        <w:gridCol w:w="540"/>
      </w:tblGrid>
      <w:tr>
        <w:trPr>
          <w:trHeight w:val="360" w:hRule="atLeast"/>
          <w:cantSplit w:val="true"/>
        </w:trPr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оды испытаний     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щее количество </w:t>
              <w:br/>
              <w:t xml:space="preserve">вопросов в    </w:t>
              <w:br/>
              <w:t xml:space="preserve">сборнике,     </w:t>
              <w:br/>
              <w:t xml:space="preserve">не менее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ровни   </w:t>
              <w:br/>
              <w:t>квалификации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II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се методы испытаний и измерений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Таблица П.6.6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МИНИМАЛЬНОЕ ТРЕБУЕМОЕ КОЛИЧЕСТВО ВОПРОСОВ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ПЕЦИАЛЬНОГО ЭКЗАМЕНА ПРИ АТТЕСТАЦИИ ПЕРСОНАЛ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ЭКОАНАЛИТИЧЕСКИХ ЛАБОРАТОРИЙ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1485"/>
        <w:gridCol w:w="1080"/>
        <w:gridCol w:w="1080"/>
        <w:gridCol w:w="1080"/>
      </w:tblGrid>
      <w:tr>
        <w:trPr>
          <w:trHeight w:val="72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ласть испытаний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щее   </w:t>
              <w:br/>
              <w:t>количество</w:t>
              <w:br/>
              <w:t>вопросов в</w:t>
              <w:br/>
              <w:t xml:space="preserve">сборнике, </w:t>
              <w:br/>
              <w:t xml:space="preserve">не мене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ровень</w:t>
              <w:br/>
              <w:t xml:space="preserve">I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ровень</w:t>
              <w:br/>
              <w:t xml:space="preserve">II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ровень</w:t>
              <w:br/>
              <w:t xml:space="preserve">III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</w:t>
            </w:r>
          </w:p>
        </w:tc>
      </w:tr>
      <w:tr>
        <w:trPr>
          <w:trHeight w:val="9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1. Отбор, первичная обра-  </w:t>
              <w:br/>
              <w:t>ботка и хранение проб сбросов</w:t>
              <w:br/>
              <w:t>загрязняющих веществ в повер-</w:t>
              <w:br/>
              <w:t xml:space="preserve">хностные и подземные воды,   </w:t>
              <w:br/>
              <w:t>включая необходимые измерения</w:t>
              <w:br/>
              <w:t xml:space="preserve">и наблюдения непосредственно </w:t>
              <w:br/>
              <w:t xml:space="preserve">на антропогенных объекта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&gt; 6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  </w:t>
            </w:r>
          </w:p>
        </w:tc>
      </w:tr>
      <w:tr>
        <w:trPr>
          <w:trHeight w:val="9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2. Отбор, первичная обра-  </w:t>
              <w:br/>
              <w:t xml:space="preserve">ботка и хранение проб выбро- </w:t>
              <w:br/>
              <w:t xml:space="preserve">сов загрязняющих веществ в   </w:t>
              <w:br/>
              <w:t xml:space="preserve">атмосферный воздух, включая  </w:t>
              <w:br/>
              <w:t xml:space="preserve">необходимые измерения и наб- </w:t>
              <w:br/>
              <w:t xml:space="preserve">людения непосредственно на   </w:t>
              <w:br/>
              <w:t xml:space="preserve">антропогенных объектах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&gt; 6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  </w:t>
            </w:r>
          </w:p>
        </w:tc>
      </w:tr>
      <w:tr>
        <w:trPr>
          <w:trHeight w:val="8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3. Отбор, первичная обра-  </w:t>
              <w:br/>
              <w:t xml:space="preserve">ботка и хранение проб почв,  </w:t>
              <w:br/>
              <w:t xml:space="preserve">грунтов, донных отложений в  </w:t>
              <w:br/>
              <w:t xml:space="preserve">целях последующего контроля  </w:t>
              <w:br/>
              <w:t xml:space="preserve">загрязнения окружающей среды </w:t>
              <w:br/>
              <w:t xml:space="preserve">антропогенными объектами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&gt; 6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  </w:t>
            </w:r>
          </w:p>
        </w:tc>
      </w:tr>
      <w:tr>
        <w:trPr>
          <w:trHeight w:val="48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4. Отбор, первичная обра-  </w:t>
              <w:br/>
              <w:t>ботка и хранение проб отходов</w:t>
              <w:br/>
              <w:t xml:space="preserve">производства и потребления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&gt; 6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  </w:t>
            </w:r>
          </w:p>
        </w:tc>
      </w:tr>
      <w:tr>
        <w:trPr>
          <w:trHeight w:val="72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1. Проведение количествен- </w:t>
              <w:br/>
              <w:t>ного химического анализа проб</w:t>
              <w:br/>
              <w:t xml:space="preserve">сбросов загрязняющих веществ </w:t>
              <w:br/>
              <w:t xml:space="preserve">в поверхностные и подземные  </w:t>
              <w:br/>
              <w:t xml:space="preserve">воды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&gt; 6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  </w:t>
            </w:r>
          </w:p>
        </w:tc>
      </w:tr>
      <w:tr>
        <w:trPr>
          <w:trHeight w:val="60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2. Проведение количествен- </w:t>
              <w:br/>
              <w:t>ного химического анализа проб</w:t>
              <w:br/>
              <w:t>выбросов загрязняющих веществ</w:t>
              <w:br/>
              <w:t xml:space="preserve">в атмосферный возду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&gt; 6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  </w:t>
            </w:r>
          </w:p>
        </w:tc>
      </w:tr>
      <w:tr>
        <w:trPr>
          <w:trHeight w:val="9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3. Проведение количествен- </w:t>
              <w:br/>
              <w:t>ного химического анализа проб</w:t>
              <w:br/>
              <w:t>почв, грунтов, донных отложе-</w:t>
              <w:br/>
              <w:t xml:space="preserve">ний в целях последующего     </w:t>
              <w:br/>
              <w:t>контроля загрязнения окружаю-</w:t>
              <w:br/>
              <w:t xml:space="preserve">щей среды антропогенными     </w:t>
              <w:br/>
              <w:t xml:space="preserve">объектами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&gt; 6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  </w:t>
            </w:r>
          </w:p>
        </w:tc>
      </w:tr>
      <w:tr>
        <w:trPr>
          <w:trHeight w:val="60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4. Проведение количествен- </w:t>
              <w:br/>
              <w:t>ного химического анализа проб</w:t>
              <w:br/>
              <w:t>отходов производства и потре-</w:t>
              <w:br/>
              <w:t xml:space="preserve">бления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&gt; 6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  </w:t>
            </w:r>
          </w:p>
        </w:tc>
      </w:tr>
      <w:tr>
        <w:trPr>
          <w:trHeight w:val="72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Проведение биотестирования</w:t>
              <w:br/>
              <w:t>проб сбросов загрязняющих ве-</w:t>
              <w:br/>
              <w:t xml:space="preserve">ществ в поверхностные и под- </w:t>
              <w:br/>
              <w:t xml:space="preserve">земные воды и проб отходов   </w:t>
              <w:br/>
              <w:t xml:space="preserve">производства и потребления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&gt; 6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  </w:t>
            </w:r>
          </w:p>
        </w:tc>
      </w:tr>
      <w:tr>
        <w:trPr>
          <w:trHeight w:val="60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.1. Измерение акустических  </w:t>
              <w:br/>
              <w:t xml:space="preserve">излучений объектов, оказыва- </w:t>
              <w:br/>
              <w:t xml:space="preserve">ющих вредное воздействие на  </w:t>
              <w:br/>
              <w:t xml:space="preserve">атмосферный воздух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&gt; 6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  </w:t>
            </w:r>
          </w:p>
        </w:tc>
      </w:tr>
      <w:tr>
        <w:trPr>
          <w:trHeight w:val="60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.2. Измерение ионизирующих  </w:t>
              <w:br/>
              <w:t xml:space="preserve">излучений объектов, оказыва- </w:t>
              <w:br/>
              <w:t xml:space="preserve">ющих вредное воздействие на  </w:t>
              <w:br/>
              <w:t xml:space="preserve">атмосферный воздух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&gt; 6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Таблица П.6.7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ПО МИНИМАЛЬНОМУ КОЛИЧЕСТВУ ВОПРОСОВ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БАЗОВОГО ЭКЗАМЕНА НА III КВАЛИФИКАЦИОННЫЙ УРОВ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480"/>
        <w:gridCol w:w="148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асть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азовый экзамен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ество</w:t>
              <w:br/>
              <w:t xml:space="preserve">вопросов </w:t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хнология материалов и материаловедение, соп- </w:t>
              <w:br/>
              <w:t>ротивление материалов, механика разрушения &lt;1&gt;.</w:t>
              <w:br/>
              <w:t xml:space="preserve">Экологический контроль и экологическая         </w:t>
              <w:br/>
              <w:t xml:space="preserve">безопасность &lt;2&gt;.                              </w:t>
              <w:br/>
              <w:t xml:space="preserve">Основы электротехники, электроники и           </w:t>
              <w:br/>
              <w:t xml:space="preserve">электробезопасности &lt;3&gt;.                       </w:t>
              <w:br/>
              <w:t xml:space="preserve">Метрологическое обеспечение испытаний и        </w:t>
              <w:br/>
              <w:t xml:space="preserve">измерений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истема аттестации и определение уровня        </w:t>
              <w:br/>
              <w:t xml:space="preserve">квалификации специалистов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щие знания методов испытаний в объеме        </w:t>
              <w:br/>
              <w:t xml:space="preserve">требований для специалистов II уровня          </w:t>
              <w:br/>
              <w:t xml:space="preserve">квалификации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 для    </w:t>
              <w:br/>
              <w:t xml:space="preserve">каждого   </w:t>
              <w:br/>
              <w:t xml:space="preserve">метода    </w:t>
              <w:br/>
              <w:t xml:space="preserve">испытаний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Для специалистов лабораторий разрушающих и других видов испытаний (ЛРК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Для специалистов экоаналитических лабораторий (ЭАЛ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3&gt; Для специалистов электролабораторий (ЭЛ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 7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ФОРМА КВАЛИФИКАЦИОННОГО УДОСТОВЕР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1. Лицевая стор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Единая система оценки соответствия на объекта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одконтрольных Федеральной службе по экологическому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ехнологическому и атомному надзору (ЕС ОС Ростехнадзор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Наименование Независимого органа</w:t>
      </w:r>
    </w:p>
    <w:p>
      <w:pPr>
        <w:pStyle w:val="ConsPlusNonformat"/>
        <w:widowControl/>
        <w:rPr/>
      </w:pPr>
      <w:r>
        <w:rPr/>
        <w:t>Фото 3 x 4 см                 Свидетельство об аккредитации N 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Квалификационное удостоверение N 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Гол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ЕС ОС Ростехнадзо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Фамил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м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Отчество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2. Оборотная стор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ттестован в соответствии  с  Правилами  аттестации  персонала</w:t>
      </w:r>
    </w:p>
    <w:p>
      <w:pPr>
        <w:pStyle w:val="ConsPlusNonformat"/>
        <w:widowControl/>
        <w:rPr/>
      </w:pPr>
      <w:r>
        <w:rPr/>
        <w:t>испытательных лаборато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ип лаборатории &lt;1&gt;: _________________________________________</w:t>
      </w:r>
    </w:p>
    <w:p>
      <w:pPr>
        <w:pStyle w:val="ConsPlusNonformat"/>
        <w:widowControl/>
        <w:rPr/>
      </w:pPr>
      <w:r>
        <w:rPr/>
        <w:t>на _______________ уровень квалификации</w:t>
      </w:r>
    </w:p>
    <w:p>
      <w:pPr>
        <w:pStyle w:val="ConsPlusNonformat"/>
        <w:widowControl/>
        <w:rPr/>
      </w:pPr>
      <w:r>
        <w:rPr/>
        <w:t>в области аттестации &lt;2&gt; 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рок действия квалификационного удостоверения 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аттестационной комиссии ____________ 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(подпись)       (Ф.И.О.)</w:t>
      </w:r>
    </w:p>
    <w:p>
      <w:pPr>
        <w:pStyle w:val="ConsPlusNonformat"/>
        <w:widowControl/>
        <w:rPr/>
      </w:pPr>
      <w:r>
        <w:rPr/>
        <w:t>Руководитель органа по аттестации</w:t>
      </w:r>
    </w:p>
    <w:p>
      <w:pPr>
        <w:pStyle w:val="ConsPlusNonformat"/>
        <w:widowControl/>
        <w:rPr/>
      </w:pPr>
      <w:r>
        <w:rPr/>
        <w:t>персонала испытательных лабораторий М.П. ___________ 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(подпись)    (Ф.И.О.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Типы испытательных лабораторий: разрушающих и других видов испытаний (ЛРК), электролаборатории (ЭЛ), экоаналитические лаборатории (ЭАЛ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Указываются номера позиций в соответствии с Перечнем областей аккредитации (см. Приложение 1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 8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ФОРМА ПЕРЕЧНЯ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еречень аттестованного персонал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12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890"/>
        <w:gridCol w:w="2295"/>
        <w:gridCol w:w="1485"/>
        <w:gridCol w:w="1890"/>
        <w:gridCol w:w="1485"/>
      </w:tblGrid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гистрационный</w:t>
              <w:br/>
              <w:t>N удостовер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милия, имя,</w:t>
              <w:br/>
              <w:t xml:space="preserve">отчество,  </w:t>
              <w:br/>
              <w:t xml:space="preserve">адрес,   </w:t>
              <w:br/>
              <w:t xml:space="preserve">телефон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сто работы,  </w:t>
              <w:br/>
              <w:t>должность, адрес</w:t>
              <w:br/>
              <w:t xml:space="preserve">организации,  </w:t>
              <w:br/>
              <w:t xml:space="preserve">телефон, факс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ласть  </w:t>
              <w:br/>
              <w:t>аттестаци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рок     </w:t>
              <w:br/>
              <w:t xml:space="preserve">окончания  </w:t>
              <w:br/>
              <w:t xml:space="preserve">действия   </w:t>
              <w:br/>
              <w:t>удостов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    </w:t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 9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НУМЕРАЦИЯ УДОСТОВЕРЕНИЙ, ВЫДАВАЕМЫХ НЕЗАВИСИМЫМИ ОРГАНАМ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О АТТЕСТАЦИИ ПЕРСОНАЛА ИСПЫТАТЕЛЬНЫХ ЛАБОРАТОРИЙ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ХХ - ХХХХ</w:t>
      </w:r>
    </w:p>
    <w:p>
      <w:pPr>
        <w:pStyle w:val="ConsPlusNonformat"/>
        <w:widowControl/>
        <w:jc w:val="both"/>
        <w:rPr/>
      </w:pPr>
      <w:r>
        <w:rPr/>
        <w:t>Порядковый номер Независимого органа                      │     │</w:t>
      </w:r>
    </w:p>
    <w:p>
      <w:pPr>
        <w:pStyle w:val="ConsPlusNonformat"/>
        <w:widowControl/>
        <w:jc w:val="both"/>
        <w:rPr/>
      </w:pPr>
      <w:r>
        <w:rPr/>
        <w:t>по аттестации персонала                                   │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┘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Порядковый номер удостоверения аттестованного                   │</w:t>
      </w:r>
    </w:p>
    <w:p>
      <w:pPr>
        <w:pStyle w:val="ConsPlusNonformat"/>
        <w:widowControl/>
        <w:jc w:val="both"/>
        <w:rPr/>
      </w:pPr>
      <w:r>
        <w:rPr/>
        <w:t>специалиста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 10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ТРУКТУРНАЯ СХЕМ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БАЛЛЬНОЙ ОЦЕНКИ ДЕЯТЕЛЬНОСТИ СПЕЦИАЛИСТА III УРОВНЯ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КВАЛИФИКАЦИИ ПРИ ПРОДЛЕНИИ СРОКА ДЕЙСТВИЯ УДОСТОВЕР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я продления срока действия удостоверения специалист представляет в Независимый орган по аттестации персонала сведения в соответствии с таблицей настоящего Приложения с перечислением работ по каждому пункту таблицы. На основании этих сведений аттестуемый определяет количество баллов по каждому виду деятельности, вносит соответствующее количество баллов в 5-й столбец таблицы и затем подсчитывается общее количество балл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соответствии аттестуемого прочим требованиям для продления срока действия удостоверения достаточно набрать 50 балл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350"/>
        <w:gridCol w:w="1215"/>
        <w:gridCol w:w="94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д деятельности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числяемые баллы </w:t>
              <w:br/>
              <w:t xml:space="preserve">по каждому виду  </w:t>
              <w:br/>
              <w:t xml:space="preserve">деятельности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ценка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 каждую</w:t>
              <w:br/>
              <w:t xml:space="preserve">единицу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марно</w:t>
              <w:br/>
              <w:t xml:space="preserve">за 5  </w:t>
              <w:br/>
              <w:t xml:space="preserve">лет,  </w:t>
              <w:br/>
              <w:t>не боле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еци-</w:t>
              <w:br/>
              <w:t>алис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зави-</w:t>
              <w:br/>
              <w:t xml:space="preserve">симого </w:t>
              <w:br/>
              <w:t xml:space="preserve">орган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частие в семинарах, сим- </w:t>
              <w:br/>
              <w:t xml:space="preserve">позиумах, конференциях,   </w:t>
              <w:br/>
              <w:t xml:space="preserve">рабочих группах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ждународные мероприятия: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частие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2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частие с докладом и     </w:t>
              <w:br/>
              <w:t xml:space="preserve">публикацией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4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,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2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циональные мероприятия: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частие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1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частие с докладом и     </w:t>
              <w:br/>
              <w:t xml:space="preserve">публикацией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2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,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частие в заседаниях меж- </w:t>
              <w:br/>
              <w:t xml:space="preserve">дународных и национальных </w:t>
              <w:br/>
              <w:t xml:space="preserve">комиссий и рабочих групп  </w:t>
              <w:br/>
              <w:t>по испытаниям и измерения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4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,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едседательствование в   </w:t>
              <w:br/>
              <w:t xml:space="preserve">комиссиях и рабочих груп- </w:t>
              <w:br/>
              <w:t xml:space="preserve">пах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0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,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хнические и научные     </w:t>
              <w:br/>
              <w:t xml:space="preserve">публикации и издания: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онографии, учебники,    </w:t>
              <w:br/>
              <w:t xml:space="preserve">справочники, учебные     </w:t>
              <w:br/>
              <w:t xml:space="preserve">пособия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,0 &lt;9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,0 &lt;9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2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татьи, опубликованные    </w:t>
              <w:br/>
              <w:t xml:space="preserve">научные работы: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меющие непосредственное </w:t>
              <w:br/>
              <w:t xml:space="preserve">отношение к практике     </w:t>
              <w:br/>
              <w:t>испытательных лаборатор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6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,0 &lt;9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вязанные с вопросами    </w:t>
              <w:br/>
              <w:t>испытательных лаборатор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2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чебная и аттестационная  </w:t>
              <w:br/>
              <w:t xml:space="preserve">деятельность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,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учение и подготовка по  </w:t>
              <w:br/>
              <w:t xml:space="preserve">испытаниям, измерениям,   </w:t>
              <w:br/>
              <w:t xml:space="preserve">аналитическому контролю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05 за  </w:t>
              <w:br/>
              <w:t xml:space="preserve">час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,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2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частие в экзаменационных </w:t>
              <w:br/>
              <w:t>комиссиях в качестве экза-</w:t>
              <w:br/>
              <w:t xml:space="preserve">менатора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1 за   </w:t>
              <w:br/>
              <w:t xml:space="preserve">каждый   </w:t>
              <w:br/>
              <w:t xml:space="preserve">экзамен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,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3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уководство независимыми  </w:t>
              <w:br/>
              <w:t xml:space="preserve">органами по аттестации    </w:t>
              <w:br/>
              <w:t xml:space="preserve">персонала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,0 за   </w:t>
              <w:br/>
              <w:t xml:space="preserve">год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,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учно-исследовательская  </w:t>
              <w:br/>
              <w:t xml:space="preserve">деятельность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,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частие в научно-исследо- </w:t>
              <w:br/>
              <w:t xml:space="preserve">вательских работах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,0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,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2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частие в разработках     </w:t>
              <w:br/>
              <w:t xml:space="preserve">средств испытательных     </w:t>
              <w:br/>
              <w:t xml:space="preserve">лабораторий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,0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,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3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зработка нормативно-тех-</w:t>
              <w:br/>
              <w:t xml:space="preserve">нической документации по  </w:t>
              <w:br/>
              <w:t xml:space="preserve">испытаниям, измерениям,   </w:t>
              <w:br/>
              <w:t xml:space="preserve">аналитическому контролю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,0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,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4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аботы по развитию приме- </w:t>
              <w:br/>
              <w:t xml:space="preserve">нения испытаний, измере-  </w:t>
              <w:br/>
              <w:t xml:space="preserve">ний, аналитического конт- </w:t>
              <w:br/>
              <w:t xml:space="preserve">роля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,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изводственная деятель- </w:t>
              <w:br/>
              <w:t xml:space="preserve">ность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,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азработка и согласование </w:t>
              <w:br/>
              <w:t>производственно-технологи-</w:t>
              <w:br/>
              <w:t>ческих документов по испы-</w:t>
              <w:br/>
              <w:t>таниям, измерениям, анали-</w:t>
              <w:br/>
              <w:t xml:space="preserve">тическому контролю (мето- </w:t>
              <w:br/>
              <w:t xml:space="preserve">дические указания, техно- </w:t>
              <w:br/>
              <w:t xml:space="preserve">логические инструкции и   </w:t>
              <w:br/>
              <w:t xml:space="preserve">т.д.)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,0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,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2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актическое выполнение   </w:t>
              <w:br/>
              <w:t xml:space="preserve">испытаний, измерений,     </w:t>
              <w:br/>
              <w:t xml:space="preserve">аналитического контроля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,0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,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3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рганизационная деятель-  </w:t>
              <w:br/>
              <w:t xml:space="preserve">ность по управлению под-  </w:t>
              <w:br/>
              <w:t xml:space="preserve">разделением, осуществляю- </w:t>
              <w:br/>
              <w:t xml:space="preserve">щим испытания, полная от- </w:t>
              <w:br/>
              <w:t>ветственность за результа-</w:t>
              <w:br/>
              <w:t xml:space="preserve">ты испытаний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2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,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4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уждение рекламации с   </w:t>
              <w:br/>
              <w:t xml:space="preserve">клиентом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0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,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ругие виды деятельности: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,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 усмотрению аттестуе-  </w:t>
              <w:br/>
              <w:t xml:space="preserve">мого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2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усмотрению Независимо-</w:t>
              <w:br/>
              <w:t xml:space="preserve">го органа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9&gt; При наличии более одного автора очки распределяются между соавтор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4:03:00Z</dcterms:created>
  <dc:creator>Yuriy</dc:creator>
  <dc:description/>
  <dc:language>en-US</dc:language>
  <cp:lastModifiedBy>Yuriy</cp:lastModifiedBy>
  <dcterms:modified xsi:type="dcterms:W3CDTF">2011-03-24T14:27:00Z</dcterms:modified>
  <cp:revision>1</cp:revision>
  <dc:subject/>
  <dc:title/>
</cp:coreProperties>
</file>