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01434068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695644862"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682569395"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801269038"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808763798"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994062607"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451649451"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152177705"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294206247"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803179692"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328069064"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469076704"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58624522"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930431940"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449329729"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611322967"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1308581501"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449364668"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647909516"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807206176"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528313635"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976812681"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1861215885"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448744479"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1602745139"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723881690"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33199794"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207498730"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1928275473"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852510810"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397182548"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180864211"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277825688"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880346746"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835949686"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1738401985"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1965641360"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621413995"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32863590"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1731576659"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176502146"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1882050165"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365984535"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1811115163"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280779171"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624121312"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522664643"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565763913"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476714882"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540460282"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458805074"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222297646"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730677014"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582180115"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763636605"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1234911725"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655414074"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44487354"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000563181"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996615894"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677017126"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377173402"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188684649"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71224417"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1850411554"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629850409"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726385440"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556328000"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687842948"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553095951"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89581546"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822375541"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312636230"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1154682089"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1694726953"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987046467"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685634895"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1322208695"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688537572"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1004825712"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1028584754"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478921370"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1081679146"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630976354"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14083223"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97908698"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479555990"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414121245"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558265841"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951537129"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835760406"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535480816"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1791405901"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2128918116"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432305916"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