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1182259880"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498669019"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592373910"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1835854593"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811250766"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235236029"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104477423"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156525470"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597582573"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949540180"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0138389"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1543819906"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638507709"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724703392"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380536372"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2005657318"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45718400"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99410805"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030539286"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995848056"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145877600"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462330685"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718473815"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330254497"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878765042"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797454003"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2022720564"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567510232"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741061084"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216112462"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1821806455"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2022041833"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469102956"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829095621"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215279886"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911753808"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1076361722"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2001202369"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44421484"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089657461"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51248997"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36995921"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870801813"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67513316"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1860818763"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384664071"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063221099"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214837966"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30161472"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1823139447"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933753271"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108338104"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1850246719"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220220657"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738202077"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607845985"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873374490"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852377343"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2026809508"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494022846"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375813192"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1704205800"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1953277631"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1288050068"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965327741"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1414048784"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857496598"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369632515"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2066501703"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512797480"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293747643"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302037802"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2004731901"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174251565"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194380160"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631721629"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1962980380"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88657646"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4827943"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1313659872"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1212488294"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516593983"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356517517"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1119106221"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934070078"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683517461"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2036414112"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713437312"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1471267649"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302582732"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306842245"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1917178147"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29051273"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234009881"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1577157386"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