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897851202"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469029815"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889065567"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301755796"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90259700"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989759507"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825495034"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72569983"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760532311"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534958016"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675577578"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1742284888"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690622301"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142623199"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464421857"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809663816"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21718378"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63796603"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635947592"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235194380"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714277719"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1926376315"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597059835"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1387651154"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1128458664"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690423103"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661919859"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495618553"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878436135"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064266233"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637462316"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365548860"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52551257"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086402970"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340984990"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510235860"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84107837"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2040500049"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300220673"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2096047856"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58811649"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731247650"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547562332"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816976768"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197505788"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481765068"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824183190"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500208817"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462493061"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405247778"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873560136"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1238758479"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361662963"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515111117"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213640182"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2001414197"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261238779"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070698777"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417187126"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743237014"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1013453376"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400776031"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31297174"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2058722218"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999211107"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719737190"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435398454"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577604115"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1214795773"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233391325"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606162005"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333605525"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1490021087"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489576246"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711711088"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927400196"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1804275999"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886890917"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1295793647"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243376363"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298991773"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60949262"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1469107715"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802027553"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419525960"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076194697"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2137589681"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328358107"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706351966"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1495953238"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252398398"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960480743"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1285368651"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6812740"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919524495"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