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396502627"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623943032"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831249462"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137980642"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1984728343"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255730857"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714689807"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967071933"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132867462"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256946218"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672348315"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1942779311"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433864983"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82624211"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211334392"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364778253"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405744567"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037521993"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594518782"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597617863"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1475629883"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2075536165"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51693782"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705745316"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61776779"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306931782"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237044414"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894241831"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331687037"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946790413"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279327888"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244863643"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584525219"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675425013"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048496453"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677499410"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1089180230"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1707076918"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2140227326"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312924584"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2054009660"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573941458"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998453925"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323121435"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361105810"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936834875"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39348038"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950864803"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2145569016"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234455926"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816654905"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2041055894"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381495655"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577532593"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796918405"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332869296"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433152266"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2092776686"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545580461"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2008206227"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1140731721"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2052641699"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742114895"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221861934"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243102746"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97325772"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334294936"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677734706"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99644909"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897271266"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53682129"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445447656"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2011874870"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567776641"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079628734"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934217422"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887857085"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546448496"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416628910"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268733727"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837995759"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335025443"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2058820794"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1354779753"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678538976"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574503575"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2085045077"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561986313"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428907311"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2018249314"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554773188"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1670953710"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1520310577"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902838680"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997488466"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