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22539425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363385602"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954302620"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777395003"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691301568"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88925159"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599996850"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395527361"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948890894"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456432610"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342995575"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408229414"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902627295"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562056444"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927419564"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337886730"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959381631"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349061420"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286076149"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172575660"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2064541401"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793558906"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410791682"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907243139"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796159983"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237156461"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279452594"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190113288"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2074392006"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749287040"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2093146745"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482755825"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559459708"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933465886"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929647330"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25504167"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816414079"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556122760"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2057831873"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663777517"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928883505"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348743235"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714315719"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863896298"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572111457"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236652747"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549063427"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697892769"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814462998"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061864345"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576115473"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735299013"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594885936"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148335324"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258336603"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284948611"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277018840"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599744236"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96534711"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889923180"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2072257807"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314465776"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919745319"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386151583"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71187489"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924333724"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506247658"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71618433"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491227452"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225076151"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973514245"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314382509"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362760089"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2068000570"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611286764"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443850823"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735767148"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733188949"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680346202"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902149130"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142841391"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777675585"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813193444"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467642288"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85586307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820402575"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825655008"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001908065"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499289304"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374530132"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573602107"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907594887"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3707459"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073183985"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844325094"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