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755683073"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397201287"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312085795"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533212412"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439276000"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480981928"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692566024"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824640999"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344436760"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009048341"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70435455"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498106501"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607432213"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461838033"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313098524"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846011263"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476877646"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8618211"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21289548"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46307224"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953428190"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367538785"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945682181"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022674244"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971212951"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552057545"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884552783"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057325905"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687220335"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577681025"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393521744"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479175967"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794442001"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2107180113"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479076271"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747332561"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858517650"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448097916"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780304110"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019233332"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373273824"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787245924"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019705219"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2038845896"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521012929"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1697412924"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287753062"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896999443"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649218108"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97399400"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419770829"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628864551"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251105858"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746384294"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129633894"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637426914"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498817774"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236736775"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620543377"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451603951"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365447665"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298400556"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648729040"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755750631"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117786094"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85135482"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753352309"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2139489129"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1692660015"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860679172"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11166001"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224048866"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609419936"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166523087"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948404266"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997009030"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502129267"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446532016"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298229072"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111597347"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631115489"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742933977"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994443638"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688839479"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701169313"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744924675"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191720777"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726875753"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616434314"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34735686"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573897659"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1948617364"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542185539"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865400127"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2003796877"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