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86093230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2028276780"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910261745"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925715528"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635005995"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367532318"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965955788"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12271411"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305347930"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366659308"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492595963"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447328033"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84215612"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194799000"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605587523"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62803921"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622016395"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731929602"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46963744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959598286"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384969740"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983513818"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45429168"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853467763"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655940546"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717076401"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669827152"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489680545"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337628633"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062049759"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096775930"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197314197"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203377380"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2071851472"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644603030"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080636280"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178500299"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606289641"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352540850"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93291743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346417034"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098964894"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986402192"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498886315"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030459259"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1564539290"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882481822"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45700549"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371788352"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610020353"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888981311"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038415398"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070272671"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2069844221"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399778396"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816878132"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665651034"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883942993"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45786715"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500953514"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860433362"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764694496"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424023293"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72573840"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034300051"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489961143"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809079740"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2032001251"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2035402699"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757882703"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711967069"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813062477"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507260168"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39013245"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596610978"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2005174333"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310409411"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839865989"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265815743"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89925653"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252703707"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256418311"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734947058"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984363045"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55792113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298992209"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742807813"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2102516054"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659487340"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362580068"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634238839"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712421438"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289101221"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952268990"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609211167"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