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208846080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812819934"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996132164"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803891698"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485279934"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231758283"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643616035"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074142401"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739226869"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789444847"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282330529"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2099747194"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978053127"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547621318"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2145516521"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971038137"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354569709"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958110412"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463121398"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844338718"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394467574"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770398829"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914700699"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537057280"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521875290"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182906516"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2065547701"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689304608"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11532402"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220173247"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866687686"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633425334"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780255579"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473101380"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543746794"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406442006"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2126466506"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393477190"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436455249"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743404654"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149525941"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146838286"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361198499"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372490778"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590296368"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1140932910"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562692506"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714432845"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856614984"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158559294"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722064039"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376514582"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880401610"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748397717"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846544607"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918489297"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851195539"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98573947"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765093212"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616736389"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313447196"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724836662"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482895625"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2120681869"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519068450"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226790609"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283815479"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90755766"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639446153"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35139470"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2024530091"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523471437"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619304990"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734509416"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2067255559"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518963321"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363720948"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336153507"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2040618489"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2084813300"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522250617"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2035301225"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976237233"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606164347"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84135119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642604892"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73426216"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572029039"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665896126"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398689511"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387252327"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867428525"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565310007"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225269075"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210405194"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